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ОЙ ДОГОВОР №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мелких стоматологических инструмент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Иван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2012 г.</w:t>
      </w:r>
      <w:r>
        <w:rPr>
          <w:rFonts w:cs="Times New Roman" w:ascii="Times New Roman" w:hAnsi="Times New Roman"/>
          <w:i/>
          <w:sz w:val="24"/>
          <w:szCs w:val="24"/>
        </w:rPr>
        <w:b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Стоматологическая поликлиника № 1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Ивановой Татьяны Валентиновны,  действующей на основании Устава, с одной стороны, и _________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__, действующего на основании _________________________, с другой стороны, именуемые в дальнейшем «Стороны», руководствуясь протоколом _______________________________________ от __________ № ______, заключили настоящий Договор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ередать стоматологические инструменты (далее – «Товар») Заказчику, а Заказчик обязуется оплатить поставленный Товар на условиях настоящего Договор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по настоящему Договору поставляется в соответствии со Спецификацией (Приложение № 1 к Договору) на основании заявки Заказчик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ставка Товара осуществляется по заявке Заказчика в период с момента заключения до 30.10.2012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сертификатами качества и иными документам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ого Товара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должен быть не менее 80% от основного срока годности, указанного на упаков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должна обеспечивать сохранность свойств Товара в течение установленного срока год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паковке и маркировке должны отвечать требованиям, установленным нормативной документ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овар поставляется в таре и упаковке, соответствующей действующим стандартам и техническим услов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ставщик, допустивший недопоставку Товара, обязан восполнить недопоставленное количество Товара в течение 5 (пяти) рабочих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Цена Договора составляет ________________________________________ руб._____ коп., в том числе НДС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Цена Договора включает в себя стоимость товара, расходы на доставку </w:t>
      </w:r>
      <w:r>
        <w:rPr>
          <w:rFonts w:cs="Times New Roman" w:ascii="Times New Roman" w:hAnsi="Times New Roman"/>
          <w:bCs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вара до склада заказчика, расходы </w:t>
      </w:r>
      <w:r>
        <w:rPr>
          <w:rFonts w:cs="Times New Roman" w:ascii="Times New Roman" w:hAnsi="Times New Roman"/>
          <w:sz w:val="24"/>
          <w:szCs w:val="24"/>
          <w:lang w:val="en-US"/>
        </w:rPr>
        <w:t>на сертификацию, упаковку, страхование, таможенные пошлины, налоги, сборы   и друге обязательные платеж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Договора является твердой и не может изменяться в ходе его исполнения, за исключением случаев, установленных пунктом 4.3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Цена Договора может быть снижена по соглашению сторон без изменения предусмотренных Договором количества товара и иных условий и исполнения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4. 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, предоставления сертификата соответствия (качества), товарно-транспортной накладн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оизводится за счет средств ОМС, средств программы модернизации здравоохра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алютой платежа является российский рубл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Осуществить поставку необходимых материалов в сроки, оговоренные в заявке Заказчика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уществить доставку и разгрузку в месте нахождения Заказчика поставленного Товара, предварительно согласовав время и дату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-транспортной накладной, заверенной оригинальной печатью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Заказчик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существление контроля за выполнением Поставщиком условий Контакта на весь период поставки Товара, его ассортиментом и сроками постав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Заказчик имеет право в течение всего времени действия настоящего Договора осуществлять контроль за предоставлением Поставщиком сертификатов соответствия на Товар, а также соответствие поставленного Товара заявкам на предоставление Товара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наружении нарушения Поставщиком срока поставки Товара, а также других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одной шестнадцатой действующей на день уплаты неустойки  ставки рефинансирования Центрального банка РФ от стоимости недопоставленного Товара за каждый день просроч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, если в назначенный Заказчиком срок Поставщик не произведет требуемую замену Товара, Поставщик оплачивает пени в размере одной шестнадцатой действующей на день уплаты пени  ставки рефинансирования Центрального банка РФ от стоимости Товара, подлежащего замене, за каждый день просрочки, после установленного сро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их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поставке). Претензия  рассматривается в течение 3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орс-мажо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в части поставки до 30.10.2012, в части остальных условий - до полного исполнения сторонами своих обязатель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в случаях, предусмотренных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УЗ «Стоматологическая поликлиника №1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000, 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728026828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               Поставщ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/Иванова Т. В.                                          _______________ /__________             </w:t>
      </w:r>
    </w:p>
    <w:p>
      <w:pPr>
        <w:pStyle w:val="Normal"/>
        <w:rPr>
          <w:vanish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 П.                                                                                                            М. П.  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720" w:hanging="0"/>
      <w:jc w:val="center"/>
      <w:outlineLvl w:val="0"/>
    </w:pPr>
    <w:rPr>
      <w:rFonts w:ascii="Academy" w:hAnsi="Academy" w:cs="Academy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Academy" w:hAnsi="Academy" w:cs="Academy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49:00Z</dcterms:created>
  <dc:creator>1</dc:creator>
  <dc:description/>
  <dc:language>en-US</dc:language>
  <cp:lastModifiedBy>Елена Витальевна Сергеева</cp:lastModifiedBy>
  <cp:lastPrinted>2012-08-24T12:06:00Z</cp:lastPrinted>
  <dcterms:modified xsi:type="dcterms:W3CDTF">2012-09-06T06:49:00Z</dcterms:modified>
  <cp:revision>2</cp:revision>
  <dc:subject/>
  <dc:title/>
</cp:coreProperties>
</file>