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</w:t>
      </w:r>
      <w:r>
        <w:rPr>
          <w:b/>
        </w:rPr>
        <w:t xml:space="preserve"> </w:t>
      </w:r>
      <w:r>
        <w:rPr/>
        <w:t>1</w:t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03» сентя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изучения рынка услуг проводилась комиссией в период с 10-30 часов </w:t>
        <w:br/>
        <w:t xml:space="preserve">03 сентября 2012 года по 11-00 часов 03 сентября 2012 года по адресу: г.Иваново, </w:t>
        <w:br/>
        <w:t>пл.Революции д.6. к.1112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Леонтьев А.Н. 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 xml:space="preserve">0133300001712000652-1 от 19.06.2012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ссмотрения и оценки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ая организация «Цербе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Авгур»</w:t>
            </w:r>
          </w:p>
        </w:tc>
      </w:tr>
    </w:tbl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567"/>
        <w:gridCol w:w="851"/>
        <w:gridCol w:w="992"/>
        <w:gridCol w:w="850"/>
        <w:gridCol w:w="851"/>
        <w:gridCol w:w="850"/>
        <w:gridCol w:w="851"/>
        <w:gridCol w:w="567"/>
        <w:gridCol w:w="1134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недостроенного здания хирургического корпуса, расположенного на территории МУЗ «1-я городская клиническая больница» по адресу: г.Иваново, ул.Парижской Коммуны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81,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1,67</w:t>
            </w:r>
          </w:p>
        </w:tc>
      </w:tr>
    </w:tbl>
    <w:p>
      <w:pPr>
        <w:pStyle w:val="Normal"/>
        <w:jc w:val="both"/>
        <w:rPr/>
      </w:pPr>
      <w:r>
        <w:rPr/>
        <w:t xml:space="preserve">6. На основании результатов исследования рынка комиссия определила начальную (максимальную) цену контракта на оказание услуг по охране здания в размере </w:t>
        <w:br/>
        <w:t>69781 (шестьдесят девять тысяч семьсот восемьдесят один) рубль 67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>Леонтьев А.Н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34:00Z</dcterms:created>
  <dc:creator>valinurova</dc:creator>
  <dc:description/>
  <dc:language>en-US</dc:language>
  <cp:lastModifiedBy>Елена Витальевна Сергеева</cp:lastModifiedBy>
  <dcterms:modified xsi:type="dcterms:W3CDTF">2012-09-06T12:34:00Z</dcterms:modified>
  <cp:revision>2</cp:revision>
  <dc:subject/>
  <dc:title/>
</cp:coreProperties>
</file>