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7» сен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3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воспитанников дошкольных груп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837 от 07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07T11:08:00Z</dcterms:modified>
  <cp:revision>4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