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     Творог весовой, жирность 9% - 18 % - 390 кг  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 xml:space="preserve">Сметана жирность 20 % фасованная - 160 кг 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 xml:space="preserve">Сыр твердый жирность не менее 45% - 200 кг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Масло сливочное жирность не менее 72% (фасов.пачки) - 350 кг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     Молоко сгущенное ГОСТ фас.  – 680 ба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ачество поставляемого товара должно отвечать требованиям  качества, установленным в Федеральном законе от 12.06.2008 №88 – ФЗ «Технический регламент на молоко и молочную продукцию», СанПин 2.3.2.1078-01 «Гигиенические требования безопасности и пищевой ценности пищевых продуктов», отвечать требованиям специальных норм, ГОСТам, санитарно-эпидемиологическим требованиям.   При поставке товара наличие документов подтверждающих качество товара в соответствии с действующим законодательством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ок годности товара на момент поставки должен составлять не менее 80% срока годности установленного производителем тов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овар поставляется  силами Поставщика в соответствии с заявкой Заказчика по адресу: 153032, г. Иваново, ул. Станкостроителей, д. 4 (пищеблок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1:56:00Z</dcterms:created>
  <dc:creator>Customer</dc:creator>
  <dc:description/>
  <dc:language>en-US</dc:language>
  <cp:lastModifiedBy>Елена Витальевна Сергеева</cp:lastModifiedBy>
  <cp:lastPrinted>2012-09-04T12:41:00Z</cp:lastPrinted>
  <dcterms:modified xsi:type="dcterms:W3CDTF">2012-09-13T11:56:00Z</dcterms:modified>
  <cp:revision>2</cp:revision>
  <dc:subject/>
  <dc:title>Технические характеристики</dc:title>
</cp:coreProperties>
</file>