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14</w:t>
      </w:r>
      <w:r>
        <w:rPr/>
        <w:t>» сентябр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87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ные работы (установка оконных блоко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0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870 от 14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09-14T10:43:00Z</dcterms:modified>
  <cp:revision>1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