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17.09.20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7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777"/>
      </w:tblGrid>
      <w:tr>
        <w:trPr>
          <w:trHeight w:val="27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Стоматологическая поликлиника № 2»</w:t>
            </w:r>
          </w:p>
        </w:tc>
      </w:tr>
      <w:tr>
        <w:trPr>
          <w:trHeight w:val="27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заказчик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13, г. Иваново, проспект Текстильщиков, 2а</w:t>
            </w:r>
          </w:p>
        </w:tc>
      </w:tr>
      <w:tr>
        <w:trPr>
          <w:trHeight w:val="56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932) 93-93-58</w:t>
            </w:r>
          </w:p>
        </w:tc>
      </w:tr>
      <w:tr>
        <w:trPr>
          <w:trHeight w:val="56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>
          <w:trHeight w:val="55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г. Иваново, пл. Революции, д. 6, к. 1208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Администрация города Иванова</w:t>
            </w:r>
          </w:p>
        </w:tc>
      </w:tr>
      <w:tr>
        <w:trPr>
          <w:trHeight w:val="56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4.09.2012 до 09:00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4251"/>
        <w:gridCol w:w="1421"/>
        <w:gridCol w:w="1437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лестницы и входной двери в детское отделение  МБУЗ «Стоматологическая поликлиника № 2»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  <w:r>
              <w:rPr>
                <w:sz w:val="20"/>
              </w:rPr>
              <w:t>, техническими паспортами или иными документами, удостоверяющими их каче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должны строго соответствовать локальному сметному расчету и  ведомости объемов работ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боты должны быть выполнены в соответствии с проектом гражданско-правового договора, локальной сметой и ведомостью объемов работ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а также охраны материальных ресурсов находящихся на площадке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гражданско-правовым договор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Субсидии на иные</w:t>
            </w:r>
            <w:r>
              <w:rPr>
                <w:color w:val="FF0000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цели (</w:t>
            </w:r>
            <w:r>
              <w:rPr>
                <w:sz w:val="20"/>
              </w:rPr>
              <w:t>наказы избирателей Ивановской областной Думы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158 731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Цена включает в себя стоимость работ, стоимость материалов, НДС, накладные расходы, налоги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г. Иваново, проспект Текстильщиков, д. 2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чало работ – на третий рабочий день после подписания гражданско-правового договора. Выполнение работ по договору осуществляется в течение 20 (двадцати) календарных дней с момента начала производства работ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К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40 (сорока)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>Приложение к Извещению о проведении запроса котировок</w:t>
      </w:r>
    </w:p>
    <w:p>
      <w:pPr>
        <w:pStyle w:val="Normal"/>
        <w:ind w:left="5664" w:hanging="0"/>
        <w:rPr/>
      </w:pPr>
      <w:r>
        <w:rPr/>
        <w:t>от 17.09.2012</w:t>
      </w:r>
    </w:p>
    <w:p>
      <w:pPr>
        <w:pStyle w:val="Normal"/>
        <w:ind w:left="5664" w:hanging="0"/>
        <w:rPr/>
      </w:pPr>
      <w:r>
        <w:rPr/>
        <w:t>Регистрационный №8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Устройство лестницы и входной двери в детское отделение  МБУЗ «Стоматологическая поликлиника № 2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гражданско-правового договора ______________________________руб., в т.ч. НДС___________.</w:t>
      </w:r>
    </w:p>
    <w:p>
      <w:pPr>
        <w:pStyle w:val="ConsPlusNormal1"/>
        <w:widowControl/>
        <w:ind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, указанные в извещении о проведении запроса котировок № 874 от 17.09.2012, с учетом предложения о цене договор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 xml:space="preserve">               </w:t>
      </w:r>
      <w:r>
        <w:rPr>
          <w:sz w:val="16"/>
          <w:szCs w:val="16"/>
        </w:rPr>
        <w:t xml:space="preserve">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лестницы и входной двери в детское отделение  МБУЗ «Стоматологическая поликлиника № 2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МБ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1.1. Подрядчик обязуется из своих материалов выполнить работы по устройству лестницы и входной двери в детское отделение  МБУЗ «Стоматологическая поликлиника № 2», именуемые в дальнейшем «работы» по адресу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г. Иваново, проспект Текстильщиков, д. 2а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18"/>
          <w:szCs w:val="18"/>
        </w:rPr>
        <w:t>1.2. Объем работ определяется в соответствии с утвержденным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Цена Договора составляет ________ (________) рублей</w:t>
      </w:r>
      <w:r>
        <w:rPr>
          <w:sz w:val="18"/>
          <w:szCs w:val="18"/>
          <w:lang w:val="ru-RU"/>
        </w:rPr>
        <w:t xml:space="preserve"> ___ коп.</w:t>
      </w:r>
      <w:r>
        <w:rPr>
          <w:sz w:val="18"/>
          <w:szCs w:val="18"/>
        </w:rPr>
        <w:t>, в т.ч. НДС _____ рублей</w:t>
      </w:r>
      <w:r>
        <w:rPr>
          <w:sz w:val="18"/>
          <w:szCs w:val="18"/>
          <w:lang w:val="ru-RU"/>
        </w:rPr>
        <w:t xml:space="preserve"> ___ коп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Цена включает в себя стоимость работ, стоимость материалов, накладные расходы, налоги, сборы и другие обязательные платеж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2. Цена Договор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lang w:val="en-US" w:eastAsia="en-US"/>
        </w:rPr>
        <w:t xml:space="preserve">2.3. </w:t>
      </w:r>
      <w:r>
        <w:rPr>
          <w:sz w:val="18"/>
          <w:szCs w:val="18"/>
        </w:rPr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ой принятия выполненных работ к учету считается дата проверки и согласования акта выполненных работ МК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 Оплата производится за счет средств субсидий на иные цели (наказы избирателей Ивановской областной Думы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4.1. Выполнить Работы в объеме и сроки, предусмотренные в настоящем Договор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7. Обеспечить уборку объекта, на котором производятся работы и прилегающей к нему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8"/>
          <w:szCs w:val="18"/>
        </w:rPr>
        <w:tab/>
        <w:t>4.10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18"/>
          <w:szCs w:val="18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 xml:space="preserve">5.2.  В течение всего времени действия настоящего </w:t>
      </w:r>
      <w:r>
        <w:rPr>
          <w:sz w:val="18"/>
          <w:szCs w:val="18"/>
          <w:lang w:val="ru-RU"/>
        </w:rPr>
        <w:t>договор</w:t>
      </w:r>
      <w:r>
        <w:rPr>
          <w:sz w:val="18"/>
          <w:szCs w:val="18"/>
        </w:rPr>
        <w:t>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jc w:val="both"/>
        <w:rPr/>
      </w:pP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>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18"/>
          <w:szCs w:val="18"/>
        </w:rPr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1</w:t>
      </w:r>
      <w:r>
        <w:rPr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Выполнение всего комплекса работ по настоящему договору начинается на третий рабочий день после подписания настоящего договора и завершается в течение 20 (двадцати) календарных дней с момента начала производства работ.</w:t>
      </w:r>
      <w:r>
        <w:rPr>
          <w:sz w:val="18"/>
          <w:szCs w:val="18"/>
        </w:rPr>
        <w:t xml:space="preserve"> </w:t>
      </w:r>
    </w:p>
    <w:p>
      <w:pPr>
        <w:pStyle w:val="ConsPlusNormal1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18"/>
          <w:szCs w:val="18"/>
        </w:rPr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18"/>
          <w:szCs w:val="18"/>
        </w:rPr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ачество выполненных работ по настоящему договору, соответствие ГОСТ, СНиП, техническим условиям, применяемым к данному виду работ.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о материалов, используемых при выполнении работ по настоящему контра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18"/>
          <w:szCs w:val="18"/>
        </w:rPr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.1. Настоящий Договор вступает в силу с момента его подписания Сторонами и действует до _________________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ства по настоящему Договору могут быть исполнены Сторонами досрочно, в случае такого соглашения между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895"/>
      </w:tblGrid>
      <w:tr>
        <w:trPr>
          <w:trHeight w:val="2768" w:hRule="atLeast"/>
        </w:trPr>
        <w:tc>
          <w:tcPr>
            <w:tcW w:w="5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МБУЗ «Стоматологическая поликлиника №2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3013, г. Иваново, пр. Текстильщиков, д. 2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 3728021717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ДРЯ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Баранов Д.А./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МП 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0505</dc:creator>
  <dc:description/>
  <dc:language>en-US</dc:language>
  <cp:lastModifiedBy>Елена Витальевна Сергеева</cp:lastModifiedBy>
  <cp:lastPrinted>2012-09-03T14:15:00Z</cp:lastPrinted>
  <dcterms:modified xsi:type="dcterms:W3CDTF">2012-09-17T10:41:00Z</dcterms:modified>
  <cp:revision>2</cp:revision>
  <dc:subject/>
  <dc:title>Участникам размещения заказа</dc:title>
</cp:coreProperties>
</file>