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8» сентября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8</w:t>
      </w:r>
      <w:r>
        <w:rPr>
          <w:lang w:val="en-US"/>
        </w:rPr>
        <w:t>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ремонт отмостки и ремонт крыш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75 от 18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8T11:21:00Z</dcterms:modified>
  <cp:revision>1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