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18.09.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87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398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858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39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товар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95" w:leader="none"/>
              </w:tabs>
              <w:ind w:left="1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включает стоимость продукции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/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а/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879</w:t>
      </w:r>
      <w:r>
        <w:rPr>
          <w:sz w:val="22"/>
          <w:szCs w:val="22"/>
        </w:rPr>
        <w:t xml:space="preserve"> от 18.09.2012, с учетом предлагаемых характеристик поставляемого товара и цены договора/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Елена Витальевна Сергеева</cp:lastModifiedBy>
  <cp:lastPrinted>2009-04-02T14:30:00Z</cp:lastPrinted>
  <dcterms:modified xsi:type="dcterms:W3CDTF">2012-09-18T07:40:00Z</dcterms:modified>
  <cp:revision>39</cp:revision>
  <dc:subject/>
  <dc:title/>
</cp:coreProperties>
</file>