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811"/>
      </w:tblGrid>
      <w:tr>
        <w:trPr>
          <w:trHeight w:val="3119" w:hRule="atLeast"/>
        </w:trPr>
        <w:tc>
          <w:tcPr>
            <w:tcW w:w="504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Иванов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здравоохран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ГОРОДС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БОЛЬНИЦА №5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 _________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2012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24 г.Иваново, ул.Полка Нормандия Неман, 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37-12-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максимальной цены контракт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559"/>
        <w:gridCol w:w="1985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т поставщиков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иницу товар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овара по средней це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ле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алФарм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рмакологическая групп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ефалоспорины для парентерального применения. КОД ОКДП 24234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став: цефтриаксон 1,0г. ( в виде цефтриаксона динатриевой с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Условия хранения: в защищенном от света месте, при температуре не выше 30°С. Приготовленный раствор хранить при комнатной температуре не более 6 часов или в холодильнике при 2-8 С не более 24 ча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 годности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жен использоваться без ограничений во всех возрастных группах, в том числе у детей до 3-х месяце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Лекарственная  форма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рошок для приготовления раствора для внутривенного и внутримышечного введения в стеклянных флаконах по 1,0 г., укупоренный пробкой мз бутилкаучука, обжатый алюминиевым колпачком и закрытый пластмассовой крышкой. Каждый флакон упакован в картонную коробку с инструкцией по медицинскому приме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26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рмакологическая группа – антибиотик группы карбапенемов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: в 1 флаконе по 1,0 гр. содержится: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тивное вещество: меропенем тригидрат –1140 мг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помогательные вещества: натрия карбонат – 208 мг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рошок от белого до светло желтого цвета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Условия хранения: Список Б. В защищенном от света месте при температуре не выше 30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°С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 годности не менее 4 лет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екарственная форма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рошок для приготовления раствора для внутривенного введения. По 1,0 гр. Активного вещества в стеклянных флаконах вместимостью 30 мл(тип 1 ЕВР.фарм.) закрытый резиновой пробкой, обжатые алюминиевым кольцом и пластмассовой крышечкой. По 10 флаконов с инструкцией по применению в картонной пачке с контролем первого вскрытия.  С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овместим с 5% или 10%  раствором декстрозы и 0,9% раствором натрия хлор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3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8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87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рмакологическая группа – антибиотик группы гликопептидов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тивное вещество – ванкомицина гидрохлорид (в пересчете на ванкомицин) – 1000 мг, почти белый (с розоватым или светло коричневым оттенком) лиофилизрованный порошок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Условия хранения: список Б. В защищенном от света месте при температуре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15-25  °С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 годности не менее 3-х лет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жен применяться для детей раннего возраста и новорожденных.</w:t>
            </w:r>
          </w:p>
          <w:p>
            <w:pPr>
              <w:pStyle w:val="Normal"/>
              <w:snapToGrid w:val="false"/>
              <w:spacing w:lineRule="auto" w:line="240" w:before="0" w:after="0"/>
              <w:ind w:left="-81" w:right="-81" w:hanging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екарственная форм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офилизат для приготовления раствора для инфузий по 1000 мг во флак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96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рмакологическая групп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ефалоспорины для парентерального применения. КОД ОКДП 2423450</w:t>
            </w:r>
          </w:p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:</w:t>
            </w:r>
          </w:p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тивное вещество: цефтазидим (в форме пентагидрата) в количестве 1,0 г. в одном флаконе.</w:t>
            </w:r>
          </w:p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помогательные вещества: натрия карбонат (безводный), углерода диоксид.</w:t>
            </w:r>
          </w:p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рошок от белого до светло желтого цв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Условия хранения: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список Б, при температуре не выше 25°С в защищенном от света месте. После разведения растворы хранить 24 часа при комнатной температуре (не выше 25°С) или 7 дней в холодильнике (4 °С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 годности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жен использоваться без ограничений во всех возрастных группах, в том числе у детей до 3-х месяце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екарственная форм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рошок для приготовления раствора по 1 г. во флаконе для внутривенного и внутримышечного введения, можно вводить непосредственно в вену или в трубку инфузионной системы. 1 флакон помещен в картонную пачку вместе с инструкцией по применению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Должен растворяться в 0,5% растворе ледокаина, совместим с 5% раствором декстрозы и 0,9% раствором натрия хлор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right="-81"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Фармакологическая группа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81"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ефалоспорины для парентерального применения. КОД ОКДП 24234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став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Активное вещество-цефоперазона натриевая соль + сульбактам натр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словия хранения:список Б, при температуре не выше 25°С в защищенном от света мест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 годности не менее двух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екарственная форма: стерильный апирогенный порошок для приготовления раствора для внутримышечного и внутривенного введения. Произведена а условиях асептического производства по ГОСТ Р 522-49-2009 и прошла контроль по всем показателям ФСП. Препарат не токсичен. Сопровождается дисками для определения чувствитель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зможность применения как единственного антибиотика для терапии смешанных инфекций. Должен использоваться без ограничений во всех возрастных группах, в том числе у детей до 3-х месяцев. Должны отсутствовать указания на недостаточно изученную эффективность препарата у новорожденных и маленьких детей. Лактация не должна быть противопоказанием  к использованию. Должен растворяться в воде для инъекций, 0,5% растворе ледокаина, совместим с 5% раствором декстрозы и 0,9% раствором натрия хлори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орма выпуска: 5 флаконов с препаратом и 5 ампул с растворителем в контурных ячейковых упаковках; в каждом флаконе объемом 20 мл по 1,0 гр. цефоперазона натриевой соли + 1,0 гр. сульбактам натрия. Растворитель – вода для инъекций в ампулах объемом 5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42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максимальная цена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 066,2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Триста восемьдесят шесть тысяч шестьдесят шесть рублей 20 копее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ерческие предложения поставщиков на 2-х листа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ного врач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БУЗ «ДГКБ №5»                                                                       Г.М.Мои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09:00Z</dcterms:created>
  <dc:creator>Admin</dc:creator>
  <dc:description/>
  <cp:keywords/>
  <dc:language>en-US</dc:language>
  <cp:lastModifiedBy>Елена Витальевна Сергеева</cp:lastModifiedBy>
  <cp:lastPrinted>2011-10-21T08:53:00Z</cp:lastPrinted>
  <dcterms:modified xsi:type="dcterms:W3CDTF">2012-09-18T11:22:00Z</dcterms:modified>
  <cp:revision>3</cp:revision>
  <dc:subject/>
  <dc:title/>
</cp:coreProperties>
</file>