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99"/>
        <w:gridCol w:w="5174"/>
        <w:gridCol w:w="153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арактеристики това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ичест</w:t>
              <w:softHyphen/>
              <w:t>во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дло походно-охотничье (кожа)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 комплект входят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рышка седла - трехслойная кожа НАППА Люкс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нчик - дерево-металл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рылья - кожа шор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тник - войлок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рышка потниковая - войлок, покрытый кожей НАППА Люкс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иструги – кож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Подпруга – кож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Оголовье и повод – кож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Чехол под ружье, кобура – кожа шорно-седельна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Две навесных сумки по бокам и одна круглая сумка – кожа шорно-седельная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опорик в чехле – пристегнут к левой сумк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Чемодан заднего вьюк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Цвет черный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дло казачье (кожа) - ГОСТ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азачье седло с большой мягкой подушкой в сборе, выполнено полностью из кож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мплект седла входит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головье – кож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од – кожа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персье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хвостник повышенной прочности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Цвет черный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ьтрап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 черн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да спортивная с капсюлем и мартингалом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 входят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зда спортивная (кожа-тесьма-кожа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од (кожа-тесьма-кожа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артингал (кожа-тесьма-кожа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псюль (кожа-тесьма-кожа)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Трензель (удила)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color w:val="000000"/>
          <w:sz w:val="18"/>
          <w:szCs w:val="18"/>
        </w:rPr>
        <w:t>Требования к размерам, упаковке, отгрузке товара, требования к результатам работ: Упаковка и маркировка товара должны соответствовать требованиям ГОСТ, в случае поставки импортного товара, оборудования – международным стандартам и содержать наименование изделия, наименование фирмы –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погрузо-разгрузочных работах и транспортировке к месту доставки. Поставщик несет ответственность за всякого рода порчу товара вследствие некачественной, ненадлежащей или поврежденной упаковки. Поставка и разгрузка товара осуществляется силами и за счет средств Поставщ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Требования  к качеству товара: Качество поставляемого Товара должно соответствовать ГОСТ, ТУ, международным стандартам. Качество Товара подтверждается наличием следующих документов: гигиеническим сертификатом, сертификатом качества </w:t>
      </w:r>
      <w:r>
        <w:rPr>
          <w:color w:val="000000"/>
          <w:sz w:val="18"/>
          <w:szCs w:val="18"/>
        </w:rPr>
        <w:t>на товар</w:t>
      </w:r>
      <w:r>
        <w:rPr>
          <w:sz w:val="18"/>
          <w:szCs w:val="18"/>
        </w:rPr>
        <w:t>, техническим паспортом, иными документами, предусмотренными законодательств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арантийный срок на Товар составляет 1 (один) год с даты приемки товар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24:00Z</dcterms:created>
  <dc:creator>valinurova</dc:creator>
  <dc:description/>
  <cp:keywords/>
  <dc:language>en-US</dc:language>
  <cp:lastModifiedBy>Елена Витальевна Сергеева</cp:lastModifiedBy>
  <dcterms:modified xsi:type="dcterms:W3CDTF">2012-09-24T09:29:00Z</dcterms:modified>
  <cp:revision>2</cp:revision>
  <dc:subject/>
  <dc:title/>
</cp:coreProperties>
</file>