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5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я, футбольных ворот и спортивного оборудования во дворе дома № 117 по ул. Шувандин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90 от 25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8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9-25T06:2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