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45"/>
        <w:gridCol w:w="4430"/>
        <w:gridCol w:w="1173"/>
        <w:gridCol w:w="1241"/>
      </w:tblGrid>
      <w:tr>
        <w:trPr>
          <w:trHeight w:val="125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117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хлебобулочных издел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41143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413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чество Товара должно отвечать требованиям качества, установленным в Федеральном законе от 02.01.2000       № 29-ФЗ «О качестве и безопасности пищевых продуктов», нормам и стандартам, установленными действующими ГОСТ и ТУ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06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леб пшеничный (булка), массой – 0,2 кг в упаковке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высший сорт, ГОСТ 27844-88) (ОКДП – 1541323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Хлеб ржаной (буханка) формовой, массой – 0,65 кг в упаковке (ГОСТ 26983-86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ДП – 1541143)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ответствие Товара СанПин 2.3.2.1078-01 «Гигиенические требования к безопасности и пищевой ценности пищевых продуктов» и  Федеральному закону от 02.01.2000 № 29-ФЗ «О качестве и безопасности пищевых продуктов»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чный срок годности на момент поставки должен составлять не менее 70%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поставке Товара каждая партия должна сопровождаться декларацией соответствия, удостоверением качества и безопасности. Товар должен храниться на складах с отдельными помещениями для соответствующих категорий продуктов, оборудованных холодильными установками, а также доставляться транспортными средствами, имеющими оформленные санитарные паспорта. Наличие документов подтверждающие качество товара. Поставка продукции осуществляется автомобильным транспортом поставщика по заявке заказчика, за счет средств Поставщика.</w:t>
            </w:r>
          </w:p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Упаковка товаров должна предотвратить их порчу или повреждение во время перевозки к месту назначения. </w:t>
            </w:r>
          </w:p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Тара и упаковка товара должны соответствовать установленным в РФ требованиям и стандартам. 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ля упаковывания Товара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вар поставляется в количестве и в сроки по заявке Заказчика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ка Товара Заказчику производится Поставщиком строго в первой половине дня до 11 (одиннадцати) часов 00 минут по Московскому времени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пределения начальной (максимальной) цены контракта </w:t>
      </w:r>
    </w:p>
    <w:p>
      <w:pPr>
        <w:pStyle w:val="Normal"/>
        <w:jc w:val="center"/>
        <w:rPr/>
      </w:pPr>
      <w:r>
        <w:rPr/>
        <w:t xml:space="preserve">на поставку хлебобулочных изделий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Cs w:val="25"/>
        </w:rPr>
        <w:t xml:space="preserve">1. </w:t>
      </w:r>
      <w:r>
        <w:rPr/>
        <w:t>Источники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Пека- Хлеб» коммерческое предложение от  01.10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вановский хлебокомбинат №3» коммерческое предложение от  01.10.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Результаты изучения рынка:</w:t>
      </w:r>
    </w:p>
    <w:tbl>
      <w:tblPr>
        <w:tblW w:w="101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23"/>
        <w:gridCol w:w="329"/>
        <w:gridCol w:w="635"/>
        <w:gridCol w:w="1260"/>
        <w:gridCol w:w="1260"/>
        <w:gridCol w:w="1800"/>
        <w:gridCol w:w="900"/>
        <w:gridCol w:w="1440"/>
      </w:tblGrid>
      <w:tr>
        <w:trPr>
          <w:trHeight w:val="4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39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еб из пшеничной муки (булка), массой 0,2 кг в упаковке (высший сорт, ГОСТ 27844-88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,00</w:t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 (буханка), формовой, массой 0,65 кг в упаковке (высший сорт, ГОСТ 26983-86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0</w:t>
            </w:r>
          </w:p>
        </w:tc>
      </w:tr>
      <w:tr>
        <w:trPr>
          <w:trHeight w:val="262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7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основании результатов исследования рынка  определена начальная (максимальная) цена договора на поставку хлебобулочных изделий в размере 135000,00 (сто тридцать пять тысяч) рублей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 октября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16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left="-851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т.ч. НДС___________________.</w:t>
      </w:r>
    </w:p>
    <w:p>
      <w:pPr>
        <w:pStyle w:val="Normal"/>
        <w:ind w:left="-851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16</w:t>
      </w:r>
      <w:r>
        <w:rPr>
          <w:sz w:val="22"/>
          <w:szCs w:val="22"/>
        </w:rPr>
        <w:t xml:space="preserve"> от 03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851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Heading"/>
        <w:rPr/>
      </w:pPr>
      <w:r>
        <w:rPr>
          <w:sz w:val="22"/>
        </w:rPr>
        <w:t xml:space="preserve">Гражданско-правовой договор №____ </w:t>
      </w:r>
    </w:p>
    <w:p>
      <w:pPr>
        <w:pStyle w:val="Heading"/>
        <w:rPr/>
      </w:pPr>
      <w:r>
        <w:rPr>
          <w:sz w:val="22"/>
        </w:rPr>
        <w:t>на поставку хлебобулочных изделий</w:t>
      </w:r>
    </w:p>
    <w:p>
      <w:pPr>
        <w:pStyle w:val="Heading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г. Иваново                                                                                                              «__» __________ 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ab/>
      </w:r>
      <w:r>
        <w:rPr>
          <w:sz w:val="22"/>
          <w:szCs w:val="22"/>
        </w:rPr>
        <w:t>Муниципальное бюджетное учреждение здравоохранения «Детская городская клиническая больница №1», именуемая в дальнейшем ЗАКАЗЧИК, в лице Главного врача Балдаева А.А., действующего на основании Устава, с одной стороны, и ___________________________________, именуемое в дальнейшем ПОСТАВЩИК, в лице _____________________________________________________, действующего на основании ____________________________, с другой стороны, именуемые в дальнейшем «Стороны», руководствуясь протоколом рассмотрения и оценки котировочных заявок от _________________ № _____ заключили настоящий договор о нижеследующем:</w:t>
      </w:r>
    </w:p>
    <w:p>
      <w:pPr>
        <w:pStyle w:val="24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оставщик обязуется поставить, а Заказчик – принять и оплатить поставку хлебобулочных изделий (далее – «Товар»), наименование, ассортимент,  и стоимость которых указаны  в Спецификации (Приложение №1 договору)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ка Товара осуществляется в соответствии с заявками Заказчика, транспортом и за счет Поставщика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гарантирует соблюдение надлежащих условий хранения Товара до его передачи Заказч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доставки товаров: г. Иваново, ул. Ермака, д. 3 (склад)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ЧЕСТВО ТОВА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2.1. 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, нормам и стандартам, установленным действующим ГОСТ, ТУ, СанПин 2.3.2.1078-01 «Гигиенические требования к безопасности и пищевой ценности пищевых продуктов». Наличие декларации о соответствии на каждую партию Товара, удостоверения качества, либо иных документов, свидетельствующих о качестве товар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 При поставке товара Поставщик передает Заказчику все необходимые документы, подтверждающие качество товара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гарантирует качество поставляем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течение одного дня с момента получения Поставщиком или его представителем письменной претензии от Заказчика или его представителей. Претензия может быть направлена с использованием факсимильной связ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РОКИ И ПОРЯДОК ПОСТАВКИ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Товар поставляется с момента заключения договора по 31.12.2012 г. партиями по заявкам Заказчика. Поставка Товара осуществляется автомобильным транспортом «Поставщика», имеющим оформленные санитарные паспорт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Заказчику производится Поставщиком строго в первой половине дня до 11 (одиннадцати) часов 00 минут по Московскому времени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едставитель Заказчика передает заявку на поставку товара в день, предшествующий дню поставки, по телефону (факсу) Поставщика __________________________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оставщик обязан обеспечить своевременный приём заявки. В случае отсутствия специалиста Поставщика по приёму заявок, либо в случае его отказа в приёме заявки, Поставщик считается нарушившим свои обязательства по поставке товара и несет ответственность, предусмотренную настоящим Договор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а и упаковка товара должны соответствовать установленным в РФ требованиям и стандартам, установленным в РФ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паковывания Товара должны использоваться материалы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иемка товаров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. Приемка товаров по качеству Товара предусматривает проверку соответствия требованиям к качеству товаров предусмотренных в настоящем Договоре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 xml:space="preserve">Для проверки соответствия качества поставленного Товара требованиям, установленным настоящи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тарных мест в момент получения Товара от Поставщика при доставке Товара Поставщиком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3. В момент передачи Поставщиком или органом транспорта по количеству единиц в каждом  тарном месте не принимаются Това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4.  переданные (поступившие) без упаковки или та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5.  в открытой упаковке или таре, либо поврежденной упаковке или тар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.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4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5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Указанный акт является юридическим основанием для предъявления претензий Заказчику. Акт составляется в двух экземплярах, один из которых остается у Заказчика, второй – передается Поставщик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Договора составляет ___________________________ руб. ____коп., в т.ч. НДС ___________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настоящего договора является твердой и не может изменяться в ходе его исполнения, за исключением случая предусмотренного в п.4.3.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договора может быть снижена по соглашению Сторон без изменения, предусмотренного договором количества Товаров и иных условий исполнения гражданско-правово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  <w:lang w:val="en-US" w:eastAsia="en-US"/>
        </w:rPr>
        <w:t>Оплата производится по безналичному расчету на основании счетов поставщика, акта приема-передачи, товарно-транспортной накладной и счета-фактуры в течение 10 (десяти) банковских дней путем перечисления денежных средств на расчетный счет 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ЕННАЯ ОТВЕТСТВЕННО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росрочки исполнения Поставщиком обязательства по поставке товара установленного настоящим Договором, а также просрочки замены Товара ненадлежащего качества и/или поставки недостающего количества Товара,  Заказчик вправе потребовать уплату неустойки. </w:t>
      </w:r>
      <w:r>
        <w:rPr>
          <w:bCs/>
          <w:sz w:val="22"/>
          <w:szCs w:val="22"/>
        </w:rPr>
        <w:t xml:space="preserve">Неустойка начисляется за каждый день просрочки исполнения указанного обязательства; начиная со дня, следующего после дня истечения установленного настоящим договором срока исполнения обязательства. Размер такой неустойки устанавливается в размере  </w:t>
      </w:r>
      <w:r>
        <w:rPr>
          <w:sz w:val="22"/>
          <w:szCs w:val="22"/>
        </w:rPr>
        <w:t xml:space="preserve">1/16 действующий на день уплаты неустойки ставки рефинансирования Центрального Банка РФ </w:t>
      </w:r>
      <w:r>
        <w:rPr>
          <w:bCs/>
          <w:sz w:val="22"/>
          <w:szCs w:val="22"/>
        </w:rPr>
        <w:t>от стоимости настоящего Договор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возникшие между сторонами при исполнении Договора, разрешаются в порядке, установленном настоящим Договором и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документы, подтверждающие предъявленные заявителем требования. Претензия может быть направлена с использованием факсимильной связи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1. Сторона, не исполнившая или ненадлежащим образом исполнившая свое обязательство по настоящему договор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, выхода из строя реакторного оборудован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2. Обстоятельства непреодолимой силы, указанные в п.7.1 настоящего Договора, освобождают сторону от ответственности, если они наступили после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7.4. В случае возникновения обстоятельств непреодолимой силы, предусмотренных п. 7.1 настоящего Договора, сроки исполнения сторонами своих обязательств по настоящему договору увеличиваются на срок существования соответствующих обстоятельств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Настоящий Договор вступает в силу с момента подписания его сторонами и действует до __________обесп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2 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3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276"/>
      </w:tblGrid>
      <w:tr>
        <w:trPr/>
        <w:tc>
          <w:tcPr>
            <w:tcW w:w="4294" w:type="dxa"/>
            <w:tcBorders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ДГКБ №1» г. Иваново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, г. Иваново, ул. Академика Мальцева, д.3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-(4932) – 32-56-8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29008959/370201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 Администрации города  Иванов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БУЗ «ДГКБ №1»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80000300000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02 20 240 8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Заказчик:</w:t>
            </w:r>
            <w:r>
              <w:rPr>
                <w:sz w:val="22"/>
                <w:szCs w:val="22"/>
                <w:lang w:val="en-US" w:eastAsia="en-US"/>
              </w:rPr>
              <w:t xml:space="preserve"> __________  </w:t>
            </w:r>
            <w:r>
              <w:rPr>
                <w:sz w:val="22"/>
                <w:szCs w:val="22"/>
                <w:u w:val="single"/>
                <w:lang w:val="en-US" w:eastAsia="en-US"/>
              </w:rPr>
              <w:t>Балдаев А.А.</w:t>
            </w:r>
            <w:r>
              <w:rPr>
                <w:sz w:val="22"/>
                <w:szCs w:val="22"/>
                <w:lang w:val="en-US" w:eastAsia="en-US"/>
              </w:rPr>
              <w:tab/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подпись)           ФИО            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М.П.                                                                                       </w:t>
            </w:r>
          </w:p>
        </w:tc>
        <w:tc>
          <w:tcPr>
            <w:tcW w:w="5276" w:type="dxa"/>
            <w:tcBorders/>
          </w:tcPr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ставщик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 ______________________________________________</w:t>
            </w:r>
          </w:p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Адрес: ______________________________________________</w:t>
            </w:r>
          </w:p>
          <w:p>
            <w:pPr>
              <w:pStyle w:val="Style18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оставщик:</w:t>
            </w:r>
            <w:r>
              <w:rPr>
                <w:sz w:val="22"/>
                <w:szCs w:val="22"/>
                <w:lang w:val="en-US" w:eastAsia="en-US"/>
              </w:rPr>
              <w:t xml:space="preserve"> ____________  ____________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>(подпись)           ФИО</w:t>
            </w:r>
          </w:p>
          <w:p>
            <w:pPr>
              <w:pStyle w:val="Style18"/>
              <w:rPr/>
            </w:pPr>
            <w:r>
              <w:rPr>
                <w:rFonts w:eastAsia="Courier New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гражданско-правовому договору №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__» ____________ 20___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440"/>
        <w:gridCol w:w="1620"/>
        <w:gridCol w:w="126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_</w:t>
      </w:r>
      <w:r>
        <w:rPr>
          <w:sz w:val="22"/>
          <w:szCs w:val="22"/>
          <w:lang w:val="en-US" w:eastAsia="en-US"/>
        </w:rPr>
        <w:t xml:space="preserve">__________  </w:t>
      </w:r>
      <w:r>
        <w:rPr>
          <w:sz w:val="22"/>
          <w:szCs w:val="22"/>
          <w:u w:val="single"/>
          <w:lang w:val="en-US" w:eastAsia="en-US"/>
        </w:rPr>
        <w:t>Балдаев А.А.</w:t>
      </w: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____________  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           </w:t>
      </w:r>
      <w:r>
        <w:rPr>
          <w:sz w:val="22"/>
          <w:szCs w:val="22"/>
          <w:lang w:val="en-US" w:eastAsia="en-US"/>
        </w:rPr>
        <w:t>(подпись)          (ФИО)                        (подпись)            (ФИО)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М.П.                                                                            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3"/>
    </w:lvlOverride>
  </w:num>
  <w:num w:numId="12">
    <w:abstractNumId w:val="6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8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Arial Unicode MS" w:cs="Mangal"/>
      <w:i/>
      <w:iCs/>
      <w:kern w:val="2"/>
      <w:lang w:bidi="hi-IN"/>
    </w:rPr>
  </w:style>
  <w:style w:type="paragraph" w:styleId="231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Arial Unicode MS" w:cs="Mangal"/>
      <w:b/>
      <w:kern w:val="2"/>
      <w:szCs w:val="20"/>
      <w:lang w:val="zxx" w:bidi="hi-I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01:00Z</dcterms:created>
  <dc:creator>Ольга</dc:creator>
  <dc:description/>
  <cp:keywords/>
  <dc:language>en-US</dc:language>
  <cp:lastModifiedBy>Мария Александровна Ушакова</cp:lastModifiedBy>
  <cp:lastPrinted>2012-10-01T13:14:00Z</cp:lastPrinted>
  <dcterms:modified xsi:type="dcterms:W3CDTF">2012-10-03T06:24:00Z</dcterms:modified>
  <cp:revision>4</cp:revision>
  <dc:subject/>
  <dc:title>Извещение о  проведении  запроса  котировок</dc:title>
</cp:coreProperties>
</file>