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84"/>
        <w:gridCol w:w="1620"/>
        <w:gridCol w:w="2817"/>
        <w:gridCol w:w="1276"/>
        <w:gridCol w:w="2126"/>
      </w:tblGrid>
      <w:tr>
        <w:trPr>
          <w:trHeight w:val="720" w:hRule="atLeast"/>
        </w:trPr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7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4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арактеристики поставляемых товаров, выполняемых работ, оказываемых услуг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Единица </w:t>
              <w:br/>
              <w:t>измерения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480" w:hRule="atLeast"/>
          <w:cantSplit w:val="true"/>
        </w:trPr>
        <w:tc>
          <w:tcPr>
            <w:tcW w:w="20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рганизация курсов подготовки кадров для малого и среднего предпринимательства (не менее 86 человек) на тему «Пожарно-технический минимум для руководителей и лиц, ответственных за пожарную безопасность организаций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ребование к качеству товаров, работ, услуг</w:t>
            </w:r>
          </w:p>
        </w:tc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чественно и в полном объеме в соответствии с муниципальным контрактом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ас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соответствии с учебной программой, не менее 14 часов</w:t>
            </w:r>
          </w:p>
        </w:tc>
      </w:tr>
      <w:tr>
        <w:trPr>
          <w:trHeight w:val="480" w:hRule="atLeast"/>
          <w:cantSplit w:val="true"/>
        </w:trPr>
        <w:tc>
          <w:tcPr>
            <w:tcW w:w="20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хнические характеристики товаров, работ, услуг</w:t>
            </w:r>
          </w:p>
        </w:tc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Количество обучающихся – 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не менее 86 человек;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бучение необходимо проводить в оборудованных учебных аудиториях, с использованием раздаточного материала 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0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ребования к безопасности товаров, работ, услуг</w:t>
            </w:r>
          </w:p>
        </w:tc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блюдение всех нормативных актов действующего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конодательства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20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ребования к результатам</w:t>
              <w:br/>
              <w:t>работ, оказанию услуг</w:t>
            </w:r>
          </w:p>
        </w:tc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окончании курсов выдача удостоверений о прохождении пожарно-технического минимума, действующих в течение 3-х лет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Plu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ind w:hanging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ПРЕДЕЛЕНИЕ МАКСИМАЛЬНОЙ ЦЕНЫ КОНТРАКТ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изучение рынка товаров, работ, услуг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пособ изучения рынка: кабинетное исследование</w:t>
      </w:r>
    </w:p>
    <w:p>
      <w:pPr>
        <w:pStyle w:val="Normal"/>
        <w:rPr/>
      </w:pPr>
      <w:r>
        <w:rPr>
          <w:sz w:val="24"/>
          <w:szCs w:val="24"/>
        </w:rPr>
        <w:t>Дата изучения рынка: 25.09.2012 г.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точник информации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и исследова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 №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 №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 №3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зультаты изучения рынк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709"/>
        <w:gridCol w:w="992"/>
        <w:gridCol w:w="992"/>
        <w:gridCol w:w="1134"/>
        <w:gridCol w:w="2127"/>
      </w:tblGrid>
      <w:tr>
        <w:trPr>
          <w:trHeight w:val="413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Наименование услуги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участника исследования, тыс. руб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реднерыночная цена услуги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>
          <w:trHeight w:val="412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Организация курсов подготовки кадров для малого и среднего предпринимательства (не менее 86 человек) на тему «Пожарно-технический минимум для руководителей и лиц, ответственных за пожарную безопасность организац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ВЫВОД: Проведенные исследования позволяют определить максимальную цену контракта в размере: 130000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ind w:left="-284" w:firstLine="56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-284" w:firstLine="56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ind w:left="-284" w:firstLine="56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ind w:left="-284" w:firstLine="56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ind w:left="-284" w:firstLine="56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ind w:left="-284" w:firstLine="56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ind w:left="-284" w:firstLine="56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ind w:left="-284" w:firstLine="56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ind w:left="-284" w:firstLine="56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ind w:left="-284" w:firstLine="56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ind w:left="-284" w:firstLine="56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ind w:left="-284" w:firstLine="56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ind w:left="-284" w:firstLine="56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ind w:left="-284" w:firstLine="56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ind w:left="-284" w:firstLine="56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ind w:left="-284" w:firstLine="56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ind w:left="-284" w:firstLine="56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ind w:left="-284" w:firstLine="56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ind w:left="-284" w:firstLine="56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(ч. 1 ст. 8 ФЗ № 94)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Normal"/>
        <w:widowControl w:val="false"/>
        <w:autoSpaceDE w:val="false"/>
        <w:ind w:left="-360"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widowControl w:val="false"/>
        <w:autoSpaceDE w:val="false"/>
        <w:ind w:left="-360" w:firstLine="54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ind w:left="-360" w:firstLine="54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ind w:left="-360" w:firstLine="540"/>
        <w:jc w:val="both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«</w:t>
      </w:r>
      <w:r>
        <w:rPr>
          <w:sz w:val="22"/>
          <w:szCs w:val="22"/>
          <w:lang w:val="en-US"/>
        </w:rPr>
        <w:t>04</w:t>
      </w:r>
      <w:r>
        <w:rPr>
          <w:sz w:val="22"/>
          <w:szCs w:val="22"/>
        </w:rPr>
        <w:t>» октября 2012 г.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Регистрационный № 924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ОТИРОВОЧНАЯ ЗАЯВК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Дата: «__» _________ 2012 г.</w:t>
      </w:r>
    </w:p>
    <w:p>
      <w:pPr>
        <w:pStyle w:val="Normal"/>
        <w:autoSpaceDE w:val="false"/>
        <w:ind w:left="4248"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-360" w:firstLine="708"/>
        <w:jc w:val="center"/>
        <w:rPr>
          <w:sz w:val="22"/>
          <w:szCs w:val="22"/>
        </w:rPr>
      </w:pPr>
      <w:r>
        <w:rPr>
          <w:sz w:val="22"/>
          <w:szCs w:val="22"/>
        </w:rPr>
        <w:t>Сведения об участнике размещения заказа: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0"/>
        <w:gridCol w:w="4680"/>
      </w:tblGrid>
      <w:tr>
        <w:trPr>
          <w:trHeight w:val="72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Идентификационный номер налогоплательщика </w:t>
            </w:r>
            <w:r>
              <w:rPr>
                <w:bCs/>
                <w:sz w:val="22"/>
                <w:szCs w:val="22"/>
              </w:rPr>
              <w:t>или в соответствии с законодательством соответствующего иностранного государства аналог идентификационного номера налогоплательщика (для иностранного лица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П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Предложение участника размещения заказа: 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1620"/>
        <w:gridCol w:w="6120"/>
      </w:tblGrid>
      <w:tr>
        <w:trPr>
          <w:trHeight w:val="4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услу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4"/>
                <w:szCs w:val="24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курсов подготовки кадров для малого и среднего предпринимательства (не менее 86 человек) на тему «Пожарно-технический минимум для руководителей и лиц, ответственных за пожарную безопасность организаций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тоимость услуг включены все расходы, связанные с оказанием Услуг, предусмотренных настоящим Контрактом, в том числе стоимость изготовления удостоверений пожарно-технического минимума, налоги, сборы и другие обязательные платежи.</w:t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муниципального контракта _____________________________________________руб., 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Примечание</w:t>
      </w:r>
      <w:r>
        <w:rPr/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Normal"/>
        <w:autoSpaceDE w:val="false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контракта, указанные в извещении о проведении запроса котировок № 924 от 04.10.2012, с учетом предложения о цене контракта, указанного в настоящей котировочной заявке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организации ____________ _____________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ab/>
        <w:tab/>
      </w:r>
      <w:r>
        <w:rPr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Основной шрифт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2"/>
    <w:qFormat/>
    <w:rPr/>
  </w:style>
  <w:style w:type="character" w:styleId="Style16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Footnote">
    <w:name w:val="Footnote Text"/>
    <w:basedOn w:val="Normal"/>
    <w:pPr/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7">
    <w:name w:val="Абзац_пост"/>
    <w:basedOn w:val="Normal"/>
    <w:qFormat/>
    <w:pPr>
      <w:spacing w:before="120" w:after="0"/>
      <w:ind w:firstLine="720"/>
      <w:jc w:val="both"/>
    </w:pPr>
    <w:rPr>
      <w:sz w:val="26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left="5664" w:firstLine="708"/>
      <w:outlineLvl w:val="0"/>
    </w:pPr>
    <w:rPr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09:46:00Z</dcterms:created>
  <dc:creator>Supervisor</dc:creator>
  <dc:description/>
  <cp:keywords/>
  <dc:language>en-US</dc:language>
  <cp:lastModifiedBy>Никита Владимирович Сапожников</cp:lastModifiedBy>
  <cp:lastPrinted>2012-09-25T13:18:00Z</cp:lastPrinted>
  <dcterms:modified xsi:type="dcterms:W3CDTF">2012-10-04T12:51:00Z</dcterms:modified>
  <cp:revision>5</cp:revision>
  <dc:subject/>
  <dc:title>Участникам размещения заказа</dc:title>
</cp:coreProperties>
</file>