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5» октября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92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ит: стоимость Товара, предпродажная подготовка,  расходы по доставке Товара, разгрузке, затраты на хранение, страхование, расходы на уплату налогов, сборов и других обязательных платежей, расходы на обслуживание в период гарантийного срока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25 от 0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0-05T09:23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