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27"/>
        <w:gridCol w:w="3908"/>
        <w:gridCol w:w="1097"/>
        <w:gridCol w:w="1392"/>
      </w:tblGrid>
      <w:tr>
        <w:trPr>
          <w:trHeight w:val="130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218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конных блоков в здании МБДОУ №7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ОКДП 4540215 «Заполнение оконных проемов с установкой подоконных досок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на пластиковые из ПВХ профиля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ачественное выполнение всех работ в полном объеме и в сроки, предусмотренные контрактом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 Замена материалов, используемых при выполнении работ, предусмотренных Сметой, на другие материалы, осуществляется только по письменному согласованию с Заказчиком, при условии, что их замена не приведет к ухудшению качества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, ведомостью объемов работ, ведомостью неучтенных материалов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, ведомостью объемов работ,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ю неучтенных материалов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пакет двухкамерный, толщина стеклопакета – 32 мм; количество камер в профиле – 3 сопротивление теплопередаче не ниже-082м2С/ВТ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1;внутренняя расстекловка – белая парогидроизоляция, фурнитура регулируемая поворотно, поворотно–откидная, ручка с замком, гребен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фикация на  окна должна быть       согласована с Заказчиком. Установка и количество москитных сеток по согласованию с заказчик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ы выполненных работ и используемые материалы должны соответствовать смете Заказчика. Работы вести  по гибкому графику в работающем учреждении по согласованию с руководителем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жим работы: по согласованию с заказчиком.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орку помещений и вывоз строительного мусора проводить ежедневно.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Представить копию приказа о назначении лица ответственного за данные мероприятия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оставить список сотрудников, заверенный подписью и печатью руководителя организации допущенных к выполнению работ с указанием: Ф.И.О., паспортных данных и квалификации по данному виду работ.          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Срок гарантии выполняемых работ составляет 5 лет с момента приемки в установленном порядке результата работ в полном объеме.</w:t>
            </w:r>
            <w:r>
              <w:rPr>
                <w:rFonts w:cs="Times New Roman" w:ascii="Times New Roman" w:hAnsi="Times New Roman"/>
              </w:rPr>
              <w:t xml:space="preserve">          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ahoma" w:hAnsi="Tahoma" w:cs="Tahoma"/>
      <w:sz w:val="24"/>
      <w:lang w:val="ru-RU" w:bidi="ar-SA"/>
    </w:rPr>
  </w:style>
  <w:style w:type="character" w:styleId="Style16">
    <w:name w:val="Основной текст Знак"/>
    <w:qFormat/>
    <w:rPr>
      <w:rFonts w:ascii="Tahoma" w:hAnsi="Tahoma" w:cs="Tahoma"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35:00Z</dcterms:created>
  <dc:creator>АХЧ</dc:creator>
  <dc:description/>
  <cp:keywords/>
  <dc:language>en-US</dc:language>
  <cp:lastModifiedBy>Мария Александровна Ушакова</cp:lastModifiedBy>
  <cp:lastPrinted>2011-11-02T11:31:00Z</cp:lastPrinted>
  <dcterms:modified xsi:type="dcterms:W3CDTF">2012-10-05T10:24:00Z</dcterms:modified>
  <cp:revision>6</cp:revision>
  <dc:subject/>
  <dc:title>ДЛЯ СУБЪЕКТОВ МАЛОГО ПРЕДПРИНИМАТЕЛЬСТВА</dc:title>
</cp:coreProperties>
</file>