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41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602"/>
        <w:gridCol w:w="3784"/>
        <w:gridCol w:w="953"/>
        <w:gridCol w:w="1322"/>
      </w:tblGrid>
      <w:tr>
        <w:trPr>
          <w:trHeight w:val="149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оставка расходных материалов для лаборатории  (бумага облицовочная,   упаковочная,   для   регистрирующей</w:t>
            </w:r>
          </w:p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аратуры и копировальной техники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 21010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.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 диаграммная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меняется для лабораторного оборудования без сетки. Типоразмер: 57мм*30м. Размер втулки не более 12 м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 диаграммная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лабораторного оборудования без сетки. Типоразмер: 110мм*30м. Размер втулки не более 12 мм. Транспортная упаковка 72 шт/уп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а для инъекций 65х30мм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назначена для очищения и оббезараживания кожи до и после инъекций, для обработки твердых поверхностей, а также как средство личной гигиены для обработки рук и первичного снятия загрязнения с не поврежденной кожи. Изготовлена из нетканого материала, пропитана 70% раствором изопропилового спирта. Индивидуальная упаковка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144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поставляемого товара – не менее 60%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615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1 235, 00 руб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остышева, д.57/3 аптека МБ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уществляется партиями согласно заявкам Заказчика в течение 5 дней с момента подачи заявки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до  31.12.2012 г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992" w:top="1223" w:footer="567" w:bottom="7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1">
    <w:name w:val=" Знак Знак1"/>
    <w:qFormat/>
    <w:rPr>
      <w:b/>
      <w:sz w:val="24"/>
    </w:rPr>
  </w:style>
  <w:style w:type="character" w:styleId="21">
    <w:name w:val="Основной текст с отступом 2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">
    <w:name w:val="Основной текст 32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7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3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b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0:00Z</dcterms:created>
  <dc:creator>uzer</dc:creator>
  <dc:description/>
  <cp:keywords/>
  <dc:language>en-US</dc:language>
  <cp:lastModifiedBy>Мария Александровна Ушакова</cp:lastModifiedBy>
  <cp:lastPrinted>2012-03-02T15:17:00Z</cp:lastPrinted>
  <dcterms:modified xsi:type="dcterms:W3CDTF">2012-03-02T12:04:00Z</dcterms:modified>
  <cp:revision>4</cp:revision>
  <dc:subject/>
  <dc:title>Извещение о  проведении  запроса  котировок</dc:title>
</cp:coreProperties>
</file>