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7.10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5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 (раб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нергетического обследования (энергоаудита) зданий МБУЗ ГКБ №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договора включает в себя все расходы, связанные с исполнением договора, в т.ч. налоги, страхование и другие обязательные платежи, транспортные и командировочные расходы, стоимость используемых материалов, механизмов и оборудования, а также расходы на проведение экспертного заключения (экспертизы энергопаспорта) в саморегулируемой организации и регистрацию энергетического паспорта в Министерстве энергетики РФ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956</w:t>
      </w:r>
      <w:r>
        <w:rPr>
          <w:rFonts w:cs="Times New Roman" w:ascii="Times New Roman" w:hAnsi="Times New Roman"/>
          <w:sz w:val="22"/>
          <w:szCs w:val="22"/>
        </w:rPr>
        <w:t xml:space="preserve"> от 17.10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34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10-17T08:13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