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ОЕК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ЫЙ  КОНТРАКТ № ___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 xml:space="preserve">на </w:t>
      </w:r>
      <w:r>
        <w:rPr>
          <w:sz w:val="24"/>
          <w:szCs w:val="24"/>
        </w:rPr>
        <w:t>сопровождение программного обеспечения, проведение профилактико-технических работ по защите персональных д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. Иваново                                                                               «____» _____________ 2012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я города Иванова, именуемая в дальнейшем «Заказчик», в  лице___________________________________, действующего  на  основании доверенности   от ____№ ___________________________________________________,  с одной стороны,</w:t>
      </w:r>
      <w:r>
        <w:rPr>
          <w:b/>
          <w:sz w:val="24"/>
        </w:rPr>
        <w:t xml:space="preserve">  </w:t>
      </w:r>
      <w:r>
        <w:rPr>
          <w:sz w:val="24"/>
        </w:rPr>
        <w:t>и _____________________________________________________________, с другой стороны именуемое  в дальнейшем «Исполнитель» в лице ___________________, действующего на основании ________________, совместно именуемые «Стороны», на основании протокола № ______ от _____________________________________, заключили настоящий муниципальный контракт (Далее-контракт)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jc w:val="center"/>
        <w:rPr>
          <w:rFonts w:eastAsia="MS Mincho;ＭＳ 明朝"/>
          <w:lang w:val="en-US"/>
        </w:rPr>
      </w:pPr>
      <w:r>
        <w:rPr>
          <w:rFonts w:eastAsia="MS Mincho;ＭＳ 明朝"/>
        </w:rPr>
        <w:t>Термины, применяемые в настоящем контракте</w:t>
      </w:r>
    </w:p>
    <w:p>
      <w:pPr>
        <w:pStyle w:val="Style20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</w:rPr>
          <w:t>АПКШ «Континент» 3.5</w:t>
        </w:r>
      </w:hyperlink>
      <w:r>
        <w:rPr>
          <w:rFonts w:eastAsia="MS Mincho;ＭＳ 明朝" w:cs="Times New Roman" w:ascii="Times New Roman" w:hAnsi="Times New Roman"/>
          <w:sz w:val="24"/>
          <w:szCs w:val="24"/>
        </w:rPr>
        <w:t xml:space="preserve"> - сертифицированный ФСБ и ФСТЭК России аппаратно-программный комплекс шифрования является средством построения виртуальных частных сетей (VPN) на основе глобальных сетей общего пользования, использующих протоколы семейства TCP/IP.</w:t>
      </w:r>
    </w:p>
    <w:p>
      <w:pPr>
        <w:pStyle w:val="Style20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Техническое обслуживание означает совокупность видов абонентных консультационных услуг, реализуемых по каналам связи или </w:t>
      </w:r>
      <w:r>
        <w:rPr>
          <w:rFonts w:cs="Times New Roman" w:ascii="Times New Roman" w:hAnsi="Times New Roman"/>
          <w:sz w:val="24"/>
          <w:szCs w:val="24"/>
        </w:rPr>
        <w:t>выездом специалистов Исполнителя к Заказчику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редмет контракта.</w:t>
      </w:r>
    </w:p>
    <w:p>
      <w:pPr>
        <w:pStyle w:val="Normal"/>
        <w:ind w:firstLine="708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Исполнитель обязуется оказать услуги по сопровождению и техническому обслуживанию аппаратно-программных комплексов шифрования «Континент» версии 3.5 в составе:</w:t>
      </w:r>
      <w:r>
        <w:rPr>
          <w:rFonts w:eastAsia="ヒラギノ角ゴ Pro W3;Times New Roman"/>
          <w:b/>
          <w:color w:val="000000"/>
          <w:sz w:val="24"/>
          <w:szCs w:val="24"/>
        </w:rPr>
        <w:t xml:space="preserve"> </w:t>
      </w:r>
      <w:r>
        <w:rPr>
          <w:rFonts w:eastAsia="ヒラギノ角ゴ Pro W3;Times New Roman"/>
          <w:bCs/>
          <w:sz w:val="24"/>
          <w:szCs w:val="24"/>
        </w:rPr>
        <w:t>АПКШ «Континент» 3.5. ЦУС Платформа IPC-100 и АПКШ «Континент» 3.5. Крипто Шлюз Платформа IPC-100,</w:t>
      </w:r>
      <w:r>
        <w:rPr>
          <w:rFonts w:eastAsia="ヒラギノ角ゴ Pro W3;Times New Roman"/>
          <w:color w:val="000000"/>
          <w:sz w:val="24"/>
          <w:szCs w:val="24"/>
        </w:rPr>
        <w:t xml:space="preserve"> используемых Заказчиком, а Заказчик обязуется принять и оплатить оказанные услуги. Услуги по настоящему контракту оказываются Исполнителем </w:t>
      </w:r>
      <w:r>
        <w:rPr>
          <w:spacing w:val="5"/>
          <w:sz w:val="24"/>
          <w:szCs w:val="24"/>
        </w:rPr>
        <w:t>в соответствии с техническим заданием, являющимся неотъемлемой частью контракта,</w:t>
      </w:r>
      <w:r>
        <w:rPr>
          <w:rFonts w:eastAsia="ヒラギノ角ゴ Pro W3;Times New Roman"/>
          <w:color w:val="000000"/>
          <w:sz w:val="24"/>
          <w:szCs w:val="24"/>
        </w:rPr>
        <w:t xml:space="preserve"> по месту нахождения Заказчика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Цена и порядок рас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Общая цена контракта составляет ___________ рублей (__________) рублей. В том числе НДС___________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2. В цену контракта включены все расходы и затраты исполнителя при оказании услуг, налоги, сборы и другие обязательные платежи, установленные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3.3. Указанная цена контракта остается неизменной в течение всего срока действия контракта за исключением случаев, предусмотр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Цена контракта может быть снижена по соглашению Сторон без изменения предусмотренных контрактом объема услуг и иных условий исполнения контрак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5. </w:t>
      </w:r>
      <w:r>
        <w:rPr>
          <w:rFonts w:eastAsia="ヒラギノ角ゴ Pro W3;Times New Roman"/>
          <w:color w:val="000000"/>
          <w:sz w:val="24"/>
          <w:szCs w:val="24"/>
        </w:rPr>
        <w:t>Оплата услуг по контракту осуществляется ежемесячно в размере ___________ по окончании месяца, в котором оказывались услуги, путем перечисления на расчётный счёт Исполнителя денежных средств, в течение 5 (пяти) рабочих дней после подписания Сторонами акта оказанных услуг за истекший месяц и получения Заказчиком от Исполнителя счета на оплат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рок оказания услуг</w:t>
      </w:r>
    </w:p>
    <w:p>
      <w:pPr>
        <w:pStyle w:val="Normal"/>
        <w:jc w:val="both"/>
        <w:rPr/>
      </w:pPr>
      <w:r>
        <w:rPr>
          <w:sz w:val="24"/>
        </w:rPr>
        <w:t>4.1. Начало оказания услуг: с даты заключ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Окончание оказания услуг: 30 декабря 2012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ребования к лицензированию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1. Исполнитель должен обладать действующими лицензиями на осуществление следующих видов деятельности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техническое обслуживание шифровальных (криптографических) средств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предоставление услуг в области шифрования информации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ヒラギノ角ゴ Pro W3;Times New Roman"/>
          <w:b/>
          <w:b/>
          <w:color w:val="000000"/>
          <w:sz w:val="24"/>
          <w:szCs w:val="24"/>
          <w:lang w:val="en-US"/>
        </w:rPr>
      </w:pPr>
      <w:r>
        <w:rPr>
          <w:rFonts w:eastAsia="ヒラギノ角ゴ Pro W3;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1. Исполнитель имеет право: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1.1. При оказании услуг дополнительно запрашивать у Заказчика необходимую информацию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2. Исполнитель обязуется: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2.1. При поступлении срочной заявки от Заказчика выполнить работы по сопровождению и техническому обслуживанию аппаратно-программных комплексов в течение 5 рабочих дней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6.2.2. В течение 5 рабочих дней устранить выявленные при приемке оказанных услуг недостатки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2.3. Предоставлять Заказчику информацию, связанную с оказанием услуг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6.2.4. Своевременно представлять Заказчику акт сдачи-приемки оказанных услуг и счет на их оплату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2.5. При оказании услуг соблюдать пропускной режим в помещения Заказчика. Оказание услуг производить в рабочее время в соответствии с режимом работы Заказчика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3. Заказчик имеет право: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3.1. Контролировать процесс оказания услуг Исполнителем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3.2. Требовать возмещения ущерба, понесенного по вине Исполнителя при выполнении им обязательств по контракту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4. Заказчик обязуется: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4.1. Своевременно предоставлять Исполнителю информацию, необходимую для выполнения им своих обязательств по контракту;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4.2. Осуществлять допуск работников Исполнителя для оказания услуг к компьютерной технике, на которой установлен ПК в рабочее время, установленное режимом работы Заказчика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4.3. Принять и оплатить оказанные Исполнителем услуги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6.4.4. По запросу Исполнителя предоставлять дополнительную информацию, необходимую для исполнения контракта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рядок приемки оказанных услуг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 xml:space="preserve">7.1. Оказание услуг по сопровождению и техническому обслуживанию аппаратно-программных комплексов осуществляется в течение срока действия контракта. 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7.2. Документом, подтверждающим оказание Исполнителем услуг, указанных в п. 2. контракта, является акт сдачи-приемки оказанных услуг, подписываемый обеими Сторонами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7.3. В случае обнаружения недостатков, допущенных при оказании услуг, Заказчик в течение 3 (трёх) рабочих дней направляет Исполнителю письменные мотивированные замеча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бстоятельства непреодолимой силы</w:t>
      </w:r>
    </w:p>
    <w:p>
      <w:pPr>
        <w:pStyle w:val="Style22"/>
        <w:jc w:val="both"/>
        <w:rPr/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22"/>
        <w:jc w:val="both"/>
        <w:rPr/>
      </w:pPr>
      <w:r>
        <w:rPr>
          <w:b w:val="false"/>
          <w:sz w:val="24"/>
          <w:szCs w:val="24"/>
        </w:rPr>
        <w:t>8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22"/>
        <w:jc w:val="both"/>
        <w:rPr/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22"/>
        <w:jc w:val="both"/>
        <w:rPr/>
      </w:pPr>
      <w:r>
        <w:rPr>
          <w:b w:val="false"/>
          <w:sz w:val="24"/>
          <w:szCs w:val="24"/>
        </w:rPr>
        <w:t>8.4. Если обстоятельства, указанные в п. 8.1 настоящего контракта, будут длиться более двух календарных месяцев с даты соответствующего уведомления, Стороны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9.1. В случае неисполнения или ненадлежащего исполнения взятых на себя обязательств.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9.2. При задержке Исполнителем срока оказания услуг на срок более 15 (пятнадцать) - календарных дней (по причинам, не связанным с действиями Заказчика), Исполнитель уплачивает Заказчику неустойку за каждый день просрочки исполнения обязательства в размере 1/300 действующей на день уплаты неустойки ставки рефинансирования Центрального банка России за каждый день просрочки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9.3. При нарушении срока оплаты, указанного в п. 3.5. настоящего контракта, Исполнитель вправе потребовать уплату неустойки. Неустойка начисляется за каждый день просрочки платежа, начиная со дня, следующего после истечения установленного контрактом срока оплаты. Размер такой неустойки устанавливается в объеме 1/300 действующей на день уплаты неустойки ставки рефинансирования Центрального банка России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9.4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9.5. Уплата пени и/или неустойки не освобождает Стороны от исполнения обязательств по настоящему контракту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jc w:val="both"/>
        <w:rPr/>
      </w:pPr>
      <w:r>
        <w:rPr>
          <w:sz w:val="24"/>
        </w:rPr>
        <w:t>10.1. Любые споры, требования, претензии, разногласия, которые могут возникнуть в ходе исполнения настоящего Контракта, должны быть урегулированы Сторонами путем достижения договоренности между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2. Если такая договоренность не будет достигнута, то все споры, требования, претензии, разногласия, которые могут возникнуть из настоящего Контракта или в связи с ним, в том числе касающиеся его нарушения, прекращения или недействительности, подлежат разрешению в суд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szCs w:val="22"/>
        </w:rPr>
        <w:t>11. Прочие условия</w:t>
      </w:r>
    </w:p>
    <w:p>
      <w:pPr>
        <w:pStyle w:val="Normal"/>
        <w:autoSpaceDE w:val="false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11.1. Настоящий Контракт вступает в силу с момента его подписания обеими Сторонами и действует до _________________</w:t>
      </w:r>
      <w:r>
        <w:rPr>
          <w:sz w:val="24"/>
        </w:rPr>
        <w:t xml:space="preserve"> года.</w:t>
      </w:r>
    </w:p>
    <w:p>
      <w:pPr>
        <w:pStyle w:val="Normal"/>
        <w:autoSpaceDE w:val="false"/>
        <w:jc w:val="both"/>
        <w:rPr>
          <w:sz w:val="24"/>
        </w:rPr>
      </w:pPr>
      <w:r>
        <w:rPr>
          <w:color w:val="000000"/>
          <w:sz w:val="24"/>
        </w:rPr>
        <w:t>11.2. Настоящий Контракт составлен в двух подлинных экземплярах, 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одинаковую юридическую силу, по одному экземпляру для каждой из Сторо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11.3. Вопросы, не урегулированные настоящим Контрактом, разрешаются в</w:t>
      </w:r>
      <w:r>
        <w:rPr>
          <w:sz w:val="24"/>
        </w:rPr>
        <w:t xml:space="preserve"> </w:t>
      </w:r>
      <w:r>
        <w:rPr>
          <w:color w:val="000000"/>
          <w:sz w:val="24"/>
        </w:rPr>
        <w:t>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олнитель»</w:t>
      </w:r>
      <w:r>
        <w:rPr>
          <w:bCs/>
          <w:sz w:val="24"/>
          <w:szCs w:val="24"/>
        </w:rPr>
        <w:t>: 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Юридический адрес: 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очтовый адрес: __________________________________________________</w:t>
      </w:r>
    </w:p>
    <w:p>
      <w:pPr>
        <w:pStyle w:val="Normal"/>
        <w:rPr/>
      </w:pPr>
      <w:r>
        <w:rPr>
          <w:bCs/>
          <w:sz w:val="24"/>
        </w:rPr>
        <w:t xml:space="preserve">Контактное лицо: ФИО, тел: _____________, факс: ______________,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mail</w:t>
      </w:r>
      <w:r>
        <w:rPr>
          <w:bCs/>
          <w:sz w:val="24"/>
        </w:rPr>
        <w:t>: 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Банковские  реквизиты: Р/счет ______________________  в 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Кор/счет 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ИНН _____________  БИК ________________  КПП _________________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«Заказчик»: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Юридический адрес: 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очтовый адрес: __________________________________________________</w:t>
      </w:r>
    </w:p>
    <w:p>
      <w:pPr>
        <w:pStyle w:val="Normal"/>
        <w:rPr/>
      </w:pPr>
      <w:r>
        <w:rPr>
          <w:bCs/>
          <w:sz w:val="24"/>
        </w:rPr>
        <w:t xml:space="preserve">Контактное лицо: ФИО, тел: _____________, факс: ______________,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mail</w:t>
      </w:r>
      <w:r>
        <w:rPr>
          <w:bCs/>
          <w:sz w:val="24"/>
        </w:rPr>
        <w:t>: 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Банковские  реквизиты: Р/счет ______________________  в 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Кор/счет 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ИНН _____________  БИК ________________  КПП _________________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227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«Заказчик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«Исполнитель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_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Приложение 1 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к муниципальному  контракту</w:t>
      </w:r>
    </w:p>
    <w:p>
      <w:pPr>
        <w:pStyle w:val="Normal"/>
        <w:ind w:firstLine="720"/>
        <w:jc w:val="right"/>
        <w:rPr/>
      </w:pPr>
      <w:r>
        <w:rPr>
          <w:sz w:val="24"/>
        </w:rPr>
        <w:t>№</w:t>
      </w:r>
      <w:r>
        <w:rPr>
          <w:sz w:val="24"/>
        </w:rPr>
        <w:t>___ от _______________ 2012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провождение программного обеспечения, проведение профилактико-технических работ по защите персональных дан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Объем оказываемых услуг: </w:t>
      </w:r>
      <w:r>
        <w:rPr>
          <w:sz w:val="24"/>
          <w:szCs w:val="24"/>
        </w:rPr>
        <w:t>Исполнитель принимает на себя обязательства по выполнению услуг по Технической поддержке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419"/>
      </w:tblGrid>
      <w:tr>
        <w:trPr>
          <w:trHeight w:val="441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именование услуг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езд специалистов Исполнителя к Заказчику для помощи в устранении критических неисправностей средств защиты информации </w:t>
            </w:r>
            <w:hyperlink r:id="rId3">
              <w:r>
                <w:rPr>
                  <w:rStyle w:val="InternetLink"/>
                  <w:rFonts w:eastAsia="MS Mincho;ＭＳ 明朝"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рушающих  работоспособность систем Заказчик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ации по установке и настройке средств защиты информ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ации по выявлению и устранению неработоспособности программной части средств защиты информ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ации по администрированию компонент средств защиты информаци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ации по восстановлению и резервному копированию настроек средств защиты информаци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формирование о появлении новых версий средств защиты информаци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находящихся в эксплуатации у Заказчик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ирование по обновлению сборок версии средств защиты информаци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</w:tbl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ТРЕБОВАНИЯ К ИСПОЛНИТЕЛЮ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ителю необходимо обладать  необходимыми  лицензиями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eastAsia="ar-SA"/>
        </w:rPr>
      </w:pPr>
      <w:r>
        <w:rPr>
          <w:sz w:val="24"/>
          <w:szCs w:val="24"/>
        </w:rPr>
        <w:t>Лицензия на осуществление технического обслуживания шифровальных (криптографических) средств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eastAsia="ar-SA"/>
        </w:rPr>
      </w:pPr>
      <w:r>
        <w:rPr>
          <w:sz w:val="24"/>
          <w:szCs w:val="24"/>
        </w:rPr>
        <w:t>Лицензия на осуществление предоставления услуг в области шифрования информации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оказания услуг</w:t>
      </w:r>
      <w:r>
        <w:rPr/>
        <w:t xml:space="preserve">: </w:t>
      </w:r>
    </w:p>
    <w:tbl>
      <w:tblPr>
        <w:tblW w:w="1008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56"/>
        <w:gridCol w:w="5973"/>
      </w:tblGrid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города Иванов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000, г. Иваново, пл. Революции, д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971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  <w:br/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28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fe-line.ru/products/securitycode/continent/hsec35/" TargetMode="External"/><Relationship Id="rId3" Type="http://schemas.openxmlformats.org/officeDocument/2006/relationships/hyperlink" Target="https://www.safe-line.ru/products/securitycode/continent/hsec35/" TargetMode="External"/><Relationship Id="rId4" Type="http://schemas.openxmlformats.org/officeDocument/2006/relationships/hyperlink" Target="https://www.safe-line.ru/products/securitycode/continent/hsec35/" TargetMode="External"/><Relationship Id="rId5" Type="http://schemas.openxmlformats.org/officeDocument/2006/relationships/hyperlink" Target="https://www.safe-line.ru/products/securitycode/continent/hsec35/" TargetMode="External"/><Relationship Id="rId6" Type="http://schemas.openxmlformats.org/officeDocument/2006/relationships/hyperlink" Target="https://www.safe-line.ru/products/securitycode/continent/hsec35/" TargetMode="External"/><Relationship Id="rId7" Type="http://schemas.openxmlformats.org/officeDocument/2006/relationships/hyperlink" Target="https://www.safe-line.ru/products/securitycode/continent/hsec35/" TargetMode="External"/><Relationship Id="rId8" Type="http://schemas.openxmlformats.org/officeDocument/2006/relationships/hyperlink" Target="https://www.safe-line.ru/products/securitycode/continent/hsec35/" TargetMode="External"/><Relationship Id="rId9" Type="http://schemas.openxmlformats.org/officeDocument/2006/relationships/hyperlink" Target="https://www.safe-line.ru/products/securitycode/continent/hsec35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51:00Z</dcterms:created>
  <dc:creator>Supervisor</dc:creator>
  <dc:description/>
  <dc:language>en-US</dc:language>
  <cp:lastModifiedBy>Елена Витальевна Сергеева</cp:lastModifiedBy>
  <cp:lastPrinted>2011-04-26T11:45:00Z</cp:lastPrinted>
  <dcterms:modified xsi:type="dcterms:W3CDTF">2012-10-17T05:51:00Z</dcterms:modified>
  <cp:revision>2</cp:revision>
  <dc:subject/>
  <dc:title>Участникам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6MW3T5FJAUW-86-656</vt:lpwstr>
  </property>
  <property fmtid="{D5CDD505-2E9C-101B-9397-08002B2CF9AE}" pid="3" name="_dlc_DocIdItemGuid">
    <vt:lpwstr>7f53682f-c350-4296-8a46-68bc0c585b53</vt:lpwstr>
  </property>
  <property fmtid="{D5CDD505-2E9C-101B-9397-08002B2CF9AE}" pid="4" name="_dlc_DocIdUrl">
    <vt:lpwstr>http://portal.ivgoradm.ru/uir/_layouts/DocIdRedir.aspx?ID=M6MW3T5FJAUW-86-656, M6MW3T5FJAUW-86-656</vt:lpwstr>
  </property>
</Properties>
</file>