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проводительная документация № 964 от 18.10.2012</w:t>
      </w:r>
    </w:p>
    <w:p>
      <w:pPr>
        <w:pStyle w:val="Normal"/>
        <w:ind w:firstLine="6480"/>
        <w:jc w:val="right"/>
        <w:rPr/>
      </w:pPr>
      <w:r>
        <w:rPr/>
      </w:r>
    </w:p>
    <w:tbl>
      <w:tblPr>
        <w:tblW w:w="550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582"/>
      </w:tblGrid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УЗ ГКБ №8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3032, г. Иваново, ул. Станкостроителей, д. 4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указано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 заказчика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3-45-11 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55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1524"/>
        <w:gridCol w:w="4025"/>
        <w:gridCol w:w="1399"/>
        <w:gridCol w:w="1291"/>
      </w:tblGrid>
      <w:tr>
        <w:trPr>
          <w:trHeight w:val="1250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поставляемых товаров, выполняемых работ, оказываемых услуг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Единица измер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250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80" w:right="-212" w:hanging="0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Поставка </w:t>
            </w:r>
          </w:p>
          <w:p>
            <w:pPr>
              <w:pStyle w:val="TextBody"/>
              <w:ind w:left="-180" w:right="-212" w:hanging="0"/>
              <w:jc w:val="center"/>
              <w:rPr>
                <w:szCs w:val="24"/>
              </w:rPr>
            </w:pPr>
            <w:r>
              <w:rPr>
                <w:b/>
                <w:bCs/>
                <w:iCs/>
                <w:szCs w:val="24"/>
              </w:rPr>
              <w:t>мебел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ребования к качеству  товаров, работ, услуг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ество товара должно соответствовать сертификатам соответствия и требованиям ГОСТ предусмотренным для данного вида товар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ставляемая продукция должна быть зарегистрирована и разрешена к применению на территории Российской Федерации.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Гарантия на товар не менее 12 месяце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96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80" w:right="-212" w:hanging="0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характеристики товаров, работ, усл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. Кресло для посетителей трехсекционное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териал обивки – бордовый кожзаменитель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аркас – сварной металлический черного цвета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азмеры не менее 850*1550*640 м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13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ш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82" w:hanging="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ind w:left="-178" w:right="-18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2" w:hanging="0"/>
              <w:jc w:val="center"/>
              <w:rPr/>
            </w:pPr>
            <w:r>
              <w:rPr/>
            </w:r>
          </w:p>
        </w:tc>
      </w:tr>
      <w:tr>
        <w:trPr>
          <w:trHeight w:val="2141" w:hRule="atLeast"/>
          <w:cantSplit w:val="true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/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ногоместное кресло улучшенной эргономики для конференц-залов. Товар должен быть в соответствующей упаковке без видимых поврежден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аковка и маркировка должны соответствовать требованиям, предусмотренным для данного вида товаров Поставка Товара производится силами Поставщика, за его счет на склад Заказчика. Поставка осуществляется одной партией. Посадочных мест  - 63.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/>
                <w:color w:val="FF6600"/>
                <w:sz w:val="24"/>
                <w:szCs w:val="24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безопасности товаров, работ, услуг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ебованиям предусмотренным для данного вида това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гласно законодательству РФ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18» октября 2012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</w:rPr>
        <w:t>964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0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950"/>
        <w:gridCol w:w="1317"/>
        <w:gridCol w:w="933"/>
        <w:gridCol w:w="1047"/>
        <w:gridCol w:w="1440"/>
        <w:gridCol w:w="1440"/>
        <w:gridCol w:w="1080"/>
        <w:gridCol w:w="33"/>
      </w:tblGrid>
      <w:tr>
        <w:trPr>
          <w:trHeight w:val="767" w:hRule="atLeast"/>
        </w:trPr>
        <w:tc>
          <w:tcPr>
            <w:tcW w:w="5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6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7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7"/>
              </w:rPr>
              <w:t>3.3. Корреспондентский счет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0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95" w:leader="none"/>
              </w:tabs>
              <w:ind w:left="213" w:hanging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Цена включает стоимость продукции, упаковки, маркировки, сертификации, погрузки-разгрузки и доставки, расходы на страхование, уплату таможенных пошлин, налогов, сборов и других обязательных платежей и иные расходы, связанные с поставкой товара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964</w:t>
      </w:r>
      <w:r>
        <w:rPr>
          <w:sz w:val="22"/>
          <w:szCs w:val="22"/>
        </w:rPr>
        <w:t>от 18.10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b/>
      <w:sz w:val="24"/>
    </w:rPr>
  </w:style>
  <w:style w:type="character" w:styleId="Style17">
    <w:name w:val="Основной шрифт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9:51:00Z</dcterms:created>
  <dc:creator>Customer</dc:creator>
  <dc:description/>
  <cp:keywords/>
  <dc:language>en-US</dc:language>
  <cp:lastModifiedBy>Елена Витальевна Сергеева</cp:lastModifiedBy>
  <cp:lastPrinted>2012-10-08T15:17:00Z</cp:lastPrinted>
  <dcterms:modified xsi:type="dcterms:W3CDTF">2012-10-18T11:10:00Z</dcterms:modified>
  <cp:revision>3</cp:revision>
  <dc:subject/>
  <dc:title>ЗАЯВКА</dc:title>
</cp:coreProperties>
</file>