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585"/>
        <w:gridCol w:w="57"/>
        <w:gridCol w:w="1354"/>
        <w:gridCol w:w="1375"/>
        <w:gridCol w:w="1241"/>
        <w:gridCol w:w="994"/>
        <w:gridCol w:w="66"/>
        <w:gridCol w:w="42"/>
        <w:gridCol w:w="1006"/>
        <w:gridCol w:w="826"/>
        <w:gridCol w:w="238"/>
        <w:gridCol w:w="969"/>
        <w:gridCol w:w="306"/>
        <w:gridCol w:w="590"/>
        <w:gridCol w:w="175"/>
        <w:gridCol w:w="352"/>
        <w:gridCol w:w="696"/>
        <w:gridCol w:w="846"/>
        <w:gridCol w:w="51"/>
        <w:gridCol w:w="918"/>
        <w:gridCol w:w="913"/>
        <w:gridCol w:w="7"/>
      </w:tblGrid>
      <w:tr>
        <w:trPr>
          <w:trHeight w:val="283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врач МБУЗ Городская клиническая больница №3</w:t>
            </w:r>
          </w:p>
        </w:tc>
      </w:tr>
      <w:tr>
        <w:trPr>
          <w:trHeight w:val="283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К.м.н. Андреев А.Г.</w:t>
            </w:r>
          </w:p>
        </w:tc>
      </w:tr>
      <w:tr>
        <w:trPr>
          <w:trHeight w:val="283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ойки - Ремонт входной группы с пандусом отделения поликлинники №12 по адресу:г. Иваново, Кохомское шосее, д.15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входной группы с пандусом отделения поликлинники №12 по адресу:г. Иваново, Кохомское шосее, д.15.</w:t>
            </w:r>
          </w:p>
        </w:tc>
      </w:tr>
      <w:tr>
        <w:trPr>
          <w:trHeight w:val="283" w:hRule="atLeast"/>
        </w:trPr>
        <w:tc>
          <w:tcPr>
            <w:tcW w:w="90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3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63 тыс.руб</w:t>
            </w:r>
          </w:p>
        </w:tc>
      </w:tr>
      <w:tr>
        <w:trPr>
          <w:trHeight w:val="283" w:hRule="atLeast"/>
        </w:trPr>
        <w:tc>
          <w:tcPr>
            <w:tcW w:w="90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3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 чел-ч</w:t>
            </w:r>
          </w:p>
        </w:tc>
      </w:tr>
      <w:tr>
        <w:trPr>
          <w:trHeight w:val="283" w:hRule="atLeast"/>
        </w:trPr>
        <w:tc>
          <w:tcPr>
            <w:tcW w:w="90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3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1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 с пересчетом на 3 квартал 2012 г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7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1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9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8-13-02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асфальтобетонных покрытий тротуаров толщиной до 4 см с помощью молотков отбойных пневматических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,0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06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8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208</w:t>
            </w:r>
          </w:p>
        </w:tc>
      </w:tr>
      <w:tr>
        <w:trPr>
          <w:trHeight w:val="30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9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6</w:t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1-02-057-02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,3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1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68</w:t>
            </w:r>
          </w:p>
        </w:tc>
      </w:tr>
      <w:tr>
        <w:trPr>
          <w:trHeight w:val="799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201,2*1,15; ЭММ=0*1,25; ЗПм=0*1,25; ТЗТ=154*1,15; ТЗТм=0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,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6-01-005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тонных фундаментов общего назначения объемом до 5 м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60,929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,1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35,09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0,87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4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1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2,8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9776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3733,23*1,15; ЭММ=3546,1*1,25; ЗПм=465,79*1,25; ТЗТ=441,28*1,15; ТЗТм=34,58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,2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7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8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8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8-02-001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210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6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,4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4,84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8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5,64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4</w:t>
            </w:r>
          </w:p>
        </w:tc>
      </w:tr>
      <w:tr>
        <w:trPr>
          <w:trHeight w:val="104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4,87*1,15; ЭММ=34,56*1,25; ЗПм=5,4*1,25; ТЗТ=5,4*1,15; ТЗТм=0,4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2-001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штукатурка  цементно-известковым раствором по камню стен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,20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9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69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2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512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81,87*1,15; ЭММ=61,89*1,25; ЗПм=34,89*1,25; ТЗТ=70,88*1,15; ТЗТм=2,78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8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75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6-01-001-16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андус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24,474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9,2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48,3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6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9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59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007</w:t>
            </w:r>
          </w:p>
        </w:tc>
      </w:tr>
      <w:tr>
        <w:trPr>
          <w:trHeight w:val="155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882,23*1,15; ЭММ=2569,28*1,25; ЗПм=367,87*1,25; ТЗТ=220,66*1,15; ТЗТм=27,31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,2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8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8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31</w:t>
            </w:r>
          </w:p>
        </w:tc>
      </w:tr>
      <w:tr>
        <w:trPr>
          <w:trHeight w:val="53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136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07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5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2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492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313,71*1,15; ЭММ=44,24*1,25; ЗПм=14,73*1,25; ТЗТ=39,51*1,15; ТЗТм=1,27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7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</w:t>
            </w:r>
          </w:p>
        </w:tc>
      </w:tr>
      <w:tr>
        <w:trPr>
          <w:trHeight w:val="128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,38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63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3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8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4</w:t>
            </w:r>
          </w:p>
        </w:tc>
      </w:tr>
      <w:tr>
        <w:trPr>
          <w:trHeight w:val="1547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3,97*1,15*4; ЭММ=7,72*1,25*4; ЗПм=2,44*1,25*4; Мат=279,63*4; ТЗТ=0,5*1,15*4; ТЗТм=0,21*1,25*4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12-03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91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9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285</w:t>
            </w:r>
          </w:p>
        </w:tc>
      </w:tr>
      <w:tr>
        <w:trPr>
          <w:trHeight w:val="105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6,98*1,15; ЭММ=4,7*1,25; ЗПм=0*1,25; ТЗТ=9,59*1,15; ТЗТм=0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6-01-015-07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4,988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8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2772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957,49*1,15; ЭММ=35,1*1,25; ЗПм=2,03*1,25; ТЗТ=215,82*1,15; ТЗТм=0,15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,4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7-05-016-04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еталлических ограждений без поручн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4,961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7,1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,5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4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7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4975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29,11*1,15; ЭММ=251,5*1,25; ЗПм=4,41*1,25; ТЗТ=45,65*1,15; ТЗТм=0,38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граждени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1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1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7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ход в подвал</w:t>
            </w:r>
          </w:p>
        </w:tc>
      </w:tr>
      <w:tr>
        <w:trPr>
          <w:trHeight w:val="53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01-02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ступеней бетонных монолитных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6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72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69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72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30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1-02-055-02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,39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4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205</w:t>
            </w:r>
          </w:p>
        </w:tc>
      </w:tr>
      <w:tr>
        <w:trPr>
          <w:trHeight w:val="799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583,82*1,15; ЭММ=0*1,25; ЗПм=0*1,25; ТЗТ=189*1,15; ТЗТм=0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8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6-01-024-03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ен подвалов и подпорных стен железобетонных высотой до 3 м, толщиной до 300 м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32,468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,12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4,13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,02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3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,3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486</w:t>
            </w:r>
          </w:p>
        </w:tc>
      </w:tr>
      <w:tr>
        <w:trPr>
          <w:trHeight w:val="155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192,99*1,15; ЭММ=4445,12*1,25; ЗПм=510,22*1,25; ТЗТ=1051,83*1,15; ТЗТм=37,85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,9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22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9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506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8-02-001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210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6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,4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83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2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,5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1</w:t>
            </w:r>
          </w:p>
        </w:tc>
      </w:tr>
      <w:tr>
        <w:trPr>
          <w:trHeight w:val="104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4,87*1,15; ЭММ=34,56*1,25; ЗПм=5,4*1,25; ТЗТ=5,4*1,15; ТЗТм=0,4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3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2-001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,203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9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69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2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512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81,87*1,15; ЭММ=61,89*1,25; ЗПм=34,89*1,25; ТЗТ=70,88*1,15; ТЗТм=2,78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8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75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12-03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91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4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9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314</w:t>
            </w:r>
          </w:p>
        </w:tc>
      </w:tr>
      <w:tr>
        <w:trPr>
          <w:trHeight w:val="105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6,98*1,15; ЭММ=4,7*1,25; ЗПм=0*1,25; ТЗТ=9,59*1,15; ТЗТм=0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8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52-04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зырьк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2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4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58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6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6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525</w:t>
            </w:r>
          </w:p>
        </w:tc>
      </w:tr>
      <w:tr>
        <w:trPr>
          <w:trHeight w:val="105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4,44*1,15; ЭММ=1,74*1,25; ЗПм=0*1,25; ТЗТ=4,9*1,15; ТЗТм=0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2 горизонтальной проекци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4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0-01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ровель козырька из листовой оцинкованной стал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5,82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0,58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9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9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6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494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7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61,76*1,15; ЭММ=23,38*1,25; ЗПм=2,7*1,25; ТЗТ=112,75*1,15; ТЗТм=0,2*1,25;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7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75</w:t>
            </w:r>
          </w:p>
        </w:tc>
      </w:tr>
      <w:tr>
        <w:trPr>
          <w:trHeight w:val="283" w:hRule="atLeast"/>
        </w:trPr>
        <w:tc>
          <w:tcPr>
            <w:tcW w:w="9315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3,94</w:t>
            </w:r>
          </w:p>
        </w:tc>
        <w:tc>
          <w:tcPr>
            <w:tcW w:w="107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,14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58</w:t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9,25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7649</w:t>
            </w:r>
          </w:p>
        </w:tc>
      </w:tr>
      <w:tr>
        <w:trPr>
          <w:trHeight w:val="283" w:hRule="atLeast"/>
        </w:trPr>
        <w:tc>
          <w:tcPr>
            <w:tcW w:w="9315" w:type="dxa"/>
            <w:gridSpan w:val="12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65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,14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58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9,2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9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 В БАЗИСНЫХ ЦЕНАХ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яные работы, выполняемые ручным способом (2, 14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5,15+0)*0,8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5,15+0)*0,45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тонные и железобетонные монолитные конструкции в промышленном строительстве (3, 6, 11, 15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88,26+58,65)*1,05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88,26+58,65)*0,65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тонные и железобетонные сборные конструкции в жилищно-гражданском строительстве (12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9,35+0,55)*1,55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9,35+0,55)*1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из кирпича и блоков (4, 16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63,16+34,43)*1,22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63,16+34,43)*0,8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19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6,66+0)*1,18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6,66+0)*0,63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(7, 8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,32+2,45)*1,23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,32+2,45)*0,75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овли (20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,59+0,05)*1,2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,59+0,05)*0,65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5, 9, 10, 17, 18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7,84+8,72)*1,05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7,84+8,72)*0,55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3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,97+28,57)*1,1*0,9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,97+28,57)*0,7*0,85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ри ремонте (1)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,84+1,26)*1,04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,84+1,26)*0,6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7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7*(5,95-1)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5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23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*0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*0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затрат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*0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</w:t>
            </w:r>
          </w:p>
        </w:tc>
      </w:tr>
      <w:tr>
        <w:trPr>
          <w:trHeight w:val="283" w:hRule="atLeast"/>
        </w:trPr>
        <w:tc>
          <w:tcPr>
            <w:tcW w:w="724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60*0,18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3</w:t>
            </w:r>
          </w:p>
        </w:tc>
      </w:tr>
      <w:tr>
        <w:trPr>
          <w:trHeight w:val="283" w:hRule="atLeast"/>
        </w:trPr>
        <w:tc>
          <w:tcPr>
            <w:tcW w:w="111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6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17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41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7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41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283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4:00Z</dcterms:created>
  <dc:creator>3</dc:creator>
  <dc:description/>
  <cp:keywords/>
  <dc:language>en-US</dc:language>
  <cp:lastModifiedBy>Ольга Ярославна Балденкова</cp:lastModifiedBy>
  <dcterms:modified xsi:type="dcterms:W3CDTF">2012-10-24T09:34:00Z</dcterms:modified>
  <cp:revision>2</cp:revision>
  <dc:subject/>
  <dc:title/>
</cp:coreProperties>
</file>