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83"/>
        <w:gridCol w:w="3453"/>
        <w:gridCol w:w="1361"/>
        <w:gridCol w:w="2042"/>
      </w:tblGrid>
      <w:tr>
        <w:trPr>
          <w:trHeight w:val="283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532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врач МБУЗ Городская клиническая больница №3</w:t>
            </w:r>
          </w:p>
        </w:tc>
      </w:tr>
      <w:tr>
        <w:trPr>
          <w:trHeight w:val="283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К.м.н. Андреев А.Г.</w:t>
            </w:r>
          </w:p>
        </w:tc>
      </w:tr>
      <w:tr>
        <w:trPr>
          <w:trHeight w:val="283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"______________2012г.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входной группы с пандусом отделения поликлинники №12 по адресу:г. Иваново, Кохомское шосее, д.15.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сфальтобетонных покрытий тротуаров толщиной до 4 см с помощью молотков отбойных пневматических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0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ых фундаментов общего назначения объемом до 5 м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 и железобетона в деле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 + 15/1,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штукатурка  цементно-известковым раствором по камню стен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0,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андус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,0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0,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,08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0,1 + 17/0,1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,04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таллических ограждений без поруч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граждения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ступеней бетонных монолитных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0,03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ен подвалов и подпорных стен железобетонных высотой до 3 м, толщиной до 300 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0,013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0,1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зырьков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горизонтальной проекции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1,5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5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ровель козырька из листовой оцинкованной стали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0,015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3:00Z</dcterms:created>
  <dc:creator>3</dc:creator>
  <dc:description/>
  <cp:keywords/>
  <dc:language>en-US</dc:language>
  <cp:lastModifiedBy>Ольга Ярославна Балденкова</cp:lastModifiedBy>
  <dcterms:modified xsi:type="dcterms:W3CDTF">2012-10-24T09:33:00Z</dcterms:modified>
  <cp:revision>2</cp:revision>
  <dc:subject/>
  <dc:title/>
</cp:coreProperties>
</file>