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844"/>
        <w:gridCol w:w="3960"/>
        <w:gridCol w:w="1159"/>
        <w:gridCol w:w="1379"/>
      </w:tblGrid>
      <w:tr>
        <w:trPr>
          <w:trHeight w:val="13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расходных материалов для стационара МБУЗ «Родильный дом № 4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поставляемого Товара должно соответствовать требованиям ГОСТов, СанПин и ТУ, принятых для данного вида Товаров, а также качественным удостоверениям производителя и сертификатам соответстви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шт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иложения к извещению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пецификации (</w:t>
            </w:r>
            <w:r>
              <w:rPr>
                <w:bCs/>
                <w:sz w:val="18"/>
                <w:szCs w:val="18"/>
              </w:rPr>
              <w:t>Приложение №1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 извещению о проведении запроса котировок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качества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поставляемая продукция должна соответствовать требованиям, предъявляемым к данному виду товаров, санитарно-эпидемиологическим нормам и правилам с предоставлением соответствующих сертификатов и других документов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поставляемого товара должен быть не менее 80% срока годности, установленного производителем.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авка и разгрузка товара силами поставщика, в соответствии с заявленными требованиями. Упаковка, маркировка завода изготовител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 должен поставляться в таре и упаковке, соответствующей действующим стандартам и техническим условиям.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риложение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 извещению о проведении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запроса котировок</w:t>
      </w:r>
    </w:p>
    <w:p>
      <w:pPr>
        <w:pStyle w:val="Normal"/>
        <w:shd w:fill="FFFFFF" w:val="clear"/>
        <w:autoSpaceDE w:val="false"/>
        <w:jc w:val="right"/>
        <w:rPr/>
      </w:pPr>
      <w:r>
        <w:rPr>
          <w:bCs/>
          <w:color w:val="000000"/>
          <w:sz w:val="20"/>
          <w:szCs w:val="20"/>
        </w:rPr>
        <w:t>от ________________.2012 № ___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пецификация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960"/>
        <w:gridCol w:w="126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рологический катетер Нелатона № 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3111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sz w:val="20"/>
              </w:rPr>
              <w:t>Стандартный длиной 40±2 см, стерильный, одноразовый, изготовлен из прозрачного термопластичного имплантационно-нетоксичного ПВХ, закрытый атравматичный дистальный конец, 2 боковых отверстия, цветовая маркировка коннектора по международному стандарту - цвет голубой. Внутренний диаметр не менее 1,7 мм, наружный диаметр не более 2,7 мм. Коннектор подходит к мочеприемнику любого типа, не содержит фталатов, стерилизован оксидом этилена, срок годности 5 лет, упакован в развернутом ви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highlight w:val="yellow"/>
                <w:lang w:eastAsia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6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Фолея 2-х ходовой женский №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33111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, стерильный, СН 14, объем баллона 30 мл, длина 260 мм, изготовлен из высококачественного термопластичного латекса, покрытого силиконом, закрытый конец, 2 боковых отверстия, 2-ой ход имеет  эластичный антивозвратный клапан, предназначенный для наполнения баллона шприцем без иглы и предотвращающий утечку воздуха и жидкости, усиленная стенка катетера предотвращает ее перекручивание, катетер упакован в развернутом виде, двойная стерильная упаковка для асептической катетеризации мочевого пузыря: вертикальные насечки по обеим сторонам внутренней упаковки для освобождения проксимального и дистального концов катетера, размер катетера и объем баллона указаны на дистальном конце самого катетера, стерилизован оксидом этилена, срок годности 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sz w:val="20"/>
              </w:rPr>
              <w:t>Урологический катетер Фемели 33111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терильный, одноразовый, изготовлен из прозрачного термопластичного имплантационно-нетоксичного поливинилхлорида,  длина 18±2 см, закрытый атравматичный дистальный конец, 2 боковых отверстия, цветовая маркировка коннектора по международному стандарту - цвет зеленый. Внутренний диаметр не менее 3,3 мм, наружный диаметр не более 4,7 мм. Коннектор подходит к мочеприемнику любого типа, не содержит фталатов, стерилизован оксидом этилена. </w:t>
            </w:r>
            <w:r>
              <w:rPr>
                <w:sz w:val="20"/>
                <w:szCs w:val="20"/>
                <w:lang w:val="en-US"/>
              </w:rPr>
              <w:t>Срок годности не менее 5 лет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утренний диаметр не менее 3,3 мм, наружный диаметр не более 4,7 мм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 </w:t>
            </w:r>
            <w:r>
              <w:rPr>
                <w:sz w:val="20"/>
                <w:szCs w:val="20"/>
              </w:rPr>
              <w:t>Внутренний диаметр не менее 3,8 мм, наружный диаметр не более 5,3 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спирационный катетер 3311153</w:t>
            </w:r>
          </w:p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тетер аспирационный с вакуум контролем, тип "</w:t>
            </w:r>
            <w:r>
              <w:rPr>
                <w:sz w:val="20"/>
                <w:lang w:val="en-US"/>
              </w:rPr>
              <w:t>Kapkon</w:t>
            </w:r>
            <w:r>
              <w:rPr>
                <w:sz w:val="20"/>
              </w:rPr>
              <w:t>", длиной 45±2 см, стерильный, одноразовый, из термопластичного прозрачного имплантационно-нетоксичного ПВХ с инкапсулированной  рентгеноконтрастной полосой, открытый атравматичный конец, 2 боковых отверстия,  коннектор  с кольцевидными утолщениями идеально соответствует размерам элементов любых вакуум-аспираторов. Стерилизован оксидом этилена. Срок годности не менее 5 ле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Цветовая кодировка коннектора для быстрого определения размера по международному стандарту -синий. Внутренний диаметр не менее 1,7 мм, наружный диаметр не более 2,7 мм.</w:t>
            </w:r>
          </w:p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sz w:val="20"/>
              </w:rPr>
              <w:t>- Цветовая кодировка коннектора для быстрого определения размера по международному стандарту -черный. Внутренний диаметр не менее 2,3 мм, наружный диаметр не более 3,3 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5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почный катетер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111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истальный конец и края катетера обработан и закруглен для обеспечения атравматичной установки. Катетер снабжен коннектором с замком тип "Луер". Стерилен, предназначен для одноразового использования, изготовлен из прозрачного термопластичного имплантационно-нетоксичного поливинилхлорида. Имеет встроенную рентгеноконтрастную линию. Имеет несмываемую маркировку длины через каждые 50 мм. Срок годности в заводской упаковке не менее 5 ле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нутренний диаметр катетера не менее 0,9 мм. Длина катетера не менее 500 мм. Цветовая маркировка - бел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нутренний диаметр катетера не менее 1,1 мм. Длина катетера не менее 500 мм. Цветовая маркировка - синий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нутренний диаметр катетера не менее 1,7 мм. Длина катетера не менее 500 мм. Цветовая маркировка - голуб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трахеальная трубка неонат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3311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Трубка эндотрахеальная тип "Мерфи" без манжеты, стерильная, одноразовая, из прозрачного термопластичного имплантационно-нетоксичного поливинилхлорида с инкапсулированной рентгеноконтрастной полосой, дистальный отдел трубки закругленной формы имеет окошко "Мерфи", коннектор с ушками для фиксации, маркировка  трубки с указанием внутреннего диаметра в мм, а также глубину интубации, у трубки малого размера градуировка от 4 см.</w:t>
            </w:r>
            <w:r>
              <w:rPr>
                <w:sz w:val="20"/>
                <w:szCs w:val="20"/>
                <w:highlight w:val="red"/>
              </w:rPr>
              <w:t xml:space="preserve"> </w:t>
            </w:r>
            <w:r>
              <w:rPr>
                <w:sz w:val="20"/>
                <w:szCs w:val="20"/>
              </w:rPr>
              <w:t>стерилизовано оксидом этилена, срок годности 5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вну-й диа-р 2,0мм.  нару-ый диа-р не более 2,7мм. длина не менее140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вну-й диа-р 2,5мм. нару-ый диа-р не более 3,3мм. длина не менее 140 мм.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 xml:space="preserve">Размер вну-й диа-р 3,0мм. нару-ый диа-р не более 4,0мм. длина не менее 160 мм. 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Размер вну-й диа-р 4,0мм. нару-ый диа-р не более 5,3мм. длина не менее 210 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трахеальная трубк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3311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 xml:space="preserve">Трубка эндотрахеальная тип "Мерфи" с манжетой большого объема, низкого давления, стерильная, одноразовая, из прозрачного термопластичного имплантационно-нетоксичного поливинилхлорида с инкапсулированной рентгеноконтрастной полосой, манжета большого объема малого давления (до 32 мм водного столба), цилиндрической формы,  дистальный отдел трубки закругленной формы имеет окошко типа "Мерфи", коннектор с ушками для фиксации, маркировка трубки с указанием внутреннего диаметра в мм, а также глубины интубации, имеется так же маркировка пилотного баллона с указанием </w:t>
            </w:r>
            <w:r>
              <w:rPr>
                <w:sz w:val="20"/>
                <w:szCs w:val="20"/>
                <w:lang w:val="en-US"/>
              </w:rPr>
              <w:t>ID</w:t>
            </w:r>
            <w:r>
              <w:rPr>
                <w:sz w:val="20"/>
                <w:szCs w:val="20"/>
              </w:rPr>
              <w:t xml:space="preserve"> (внутреннего диаметра) трубки. Стерилизовано оксидом этилена, срок годности не менее 5 л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нутренний диаметр не менее 6,5 мм, наружный диаметр не более 8,7 мм, длина катетера не менее 295 см., объем манжеты не менее 9.0 м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нутренний диаметр не менее 7,0 мм, наружный диаметр не более 9,3 мм, длина катетера не менее 300 см., объем манжеты не менее 12.5 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утренний диаметр не менее 7,5 мм, наружный диаметр не более 10,0 мм, длина катетера не менее 310 см., объем манжеты не менее 13.0 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</w:rPr>
        <w:t>» октября 2012 г.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>Регистрационный № 983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гражданско-правового договор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В цену договора включается: </w:t>
            </w:r>
            <w:r>
              <w:rPr>
                <w:color w:val="000000"/>
              </w:rPr>
              <w:t xml:space="preserve">стоимость товара, расходы на тару, упаковку, сертификацию, доставку, </w:t>
            </w:r>
            <w:r>
              <w:rPr/>
              <w:t>разгрузку, налоги, сборы и другие обязательные платеж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гражданско-правового договора 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гражданско-правового договора, указанные в извещении о проведении запроса котировок № 983 от 30.10.2012, с учетом предлагаемых характеристик поставляемого товара и цены гражданско-правового договор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ind w:right="-185" w:hanging="0"/>
        <w:rPr>
          <w:sz w:val="20"/>
          <w:szCs w:val="20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Normal"/>
        <w:ind w:firstLine="708"/>
        <w:jc w:val="right"/>
        <w:rPr/>
      </w:pPr>
      <w:r>
        <w:rPr/>
        <w:t>ПРОЕКТ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60" w:leader="none"/>
        </w:tabs>
        <w:outlineLvl w:val="0"/>
        <w:rPr/>
      </w:pPr>
      <w:r>
        <w:rPr>
          <w:szCs w:val="24"/>
        </w:rPr>
        <w:t>ГРАЖДАНСКО-ПРАВОВОЙ ДОГОВОР (КОНТРАКТ) № 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. Иваново                                                                                   «_____»_________ 2012  г.</w:t>
        <w:br/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Муниципальное учреждение здравоохранения «Родильный дом №4</w:t>
      </w:r>
      <w:r>
        <w:rPr>
          <w:rFonts w:cs="Times New Roman" w:ascii="Times New Roman" w:hAnsi="Times New Roman"/>
          <w:sz w:val="24"/>
          <w:szCs w:val="24"/>
        </w:rPr>
        <w:t xml:space="preserve">»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Карнеева А.А. действующей на основании Устава с одной стороны,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, в лице руководителя ______________________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 xml:space="preserve">, руководствуясь протоколом рассмотрения и оценки котировочных заяв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_________ от «__» ________ 2012 г.</w:t>
      </w:r>
      <w:r>
        <w:rPr>
          <w:rFonts w:cs="Times New Roman" w:ascii="Times New Roman" w:hAnsi="Times New Roman"/>
          <w:sz w:val="24"/>
          <w:szCs w:val="24"/>
        </w:rPr>
        <w:t>, заключили настоящий гражданско-правовой договор (далее - 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ставщик обязан поставить Заказчику изделия медицинского назначения (далее – «Товар) в соответствии со спецификацией (Приложение № 1 к Договору), а Заказчик - принять и оплатить това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АЧЕСТВО ТОВАРА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2.1. 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 </w:t>
      </w:r>
    </w:p>
    <w:p>
      <w:pPr>
        <w:pStyle w:val="TextBody"/>
        <w:jc w:val="both"/>
        <w:rPr>
          <w:bCs/>
          <w:szCs w:val="24"/>
        </w:rPr>
      </w:pPr>
      <w:r>
        <w:rPr>
          <w:szCs w:val="24"/>
        </w:rPr>
        <w:t>Остаточный срок годности поставляемого товара должен быть не менее 80% срока годности, установленного производител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ых материалов сертификат качества должен быть оформлен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поставляемая продукция должна соответствовать требованиям, предъявляемым санитарно – эпидемиологическим нормам и правилам с предоставлением соответствующих сертификатов и других докум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дней после его приемки. Дата приемки соответствует дате, указанной на акте приемки-передач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щик обязуется заменить Товар ненадлежащего качества в течение 10 дней с момента получения от Получателя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ставка Товара осуществляется поэтапно согласно графику поставки (Приложение № 2 к договору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на склад Заказчика по адресу: Ивановская обл., Ивановский район,  д. Бухарово, дом 1-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10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Датой поставки Товара является дата подписания приемно-сдаточного акта, подтверждающего передачу товара от Поставщика на склад Заказчик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Цена договора составля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(______________________)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НДС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.</w:t>
      </w:r>
    </w:p>
    <w:p>
      <w:pPr>
        <w:pStyle w:val="Normal"/>
        <w:ind w:firstLine="540"/>
        <w:jc w:val="both"/>
        <w:rPr/>
      </w:pPr>
      <w:r>
        <w:rPr/>
        <w:t xml:space="preserve">В цену договора включается: </w:t>
      </w:r>
      <w:r>
        <w:rPr>
          <w:color w:val="000000"/>
        </w:rPr>
        <w:t xml:space="preserve">стоимость товара, расходы на тару, упаковку, сертификацию, доставку, </w:t>
      </w:r>
      <w:r>
        <w:rPr/>
        <w:t xml:space="preserve">разгрузку, налоги, сборы и другие обязательные платежи. </w:t>
      </w:r>
    </w:p>
    <w:p>
      <w:pPr>
        <w:pStyle w:val="Normal"/>
        <w:ind w:firstLine="540"/>
        <w:jc w:val="both"/>
        <w:rPr/>
      </w:pPr>
      <w:r>
        <w:rPr/>
        <w:t>Цена договора является твердой и не может изменяться в ходе его исполнения, за исключением случаев, предусмотренных действующим законодательством РФ.</w:t>
      </w:r>
    </w:p>
    <w:p>
      <w:pPr>
        <w:pStyle w:val="Normal"/>
        <w:ind w:firstLine="540"/>
        <w:jc w:val="both"/>
        <w:rPr/>
      </w:pPr>
      <w:r>
        <w:rPr/>
        <w:t>4.2. Расчеты за поставленный Товар будут производиться с лицевого счета Заказчика путем перечисления денежных средств на расчетный счет Поставщика. Оплата производится по безналичному расчету на основании акта приема-передачи товара, товарно-транспортной накладной и счета-фактуры в течение 30 дней с даты поставки продукции.</w:t>
      </w:r>
    </w:p>
    <w:p>
      <w:pPr>
        <w:pStyle w:val="Normal"/>
        <w:ind w:firstLine="540"/>
        <w:jc w:val="both"/>
        <w:rPr/>
      </w:pPr>
      <w:r>
        <w:rPr/>
        <w:t>4.3. Оплата Товара осуществляется за счет внебюджетных средств (родовые сертификаты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ИМУЩЕСТВЕННАЯ ОТВЕТСТВЕННОСТЬ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казчик несет ответственность по действующему законодательству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В случае нарушения сроков поставки или замены некачественного Товара по вине Поставщика, последний обязан уплатить Заказчику неустойку в размере одной шестнадцатой действующей на день уплаты неустойки ставки рефинансирования ЦБ РФ от стоимости не поставленного Товара. Неустойка начисляется за каждый день просрочки, начиная со дня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едующего после истечения срока исполнения обяза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Normal"/>
        <w:shd w:fill="FFFFFF" w:val="clear"/>
        <w:ind w:right="11" w:firstLine="539"/>
        <w:jc w:val="both"/>
        <w:rPr/>
      </w:pPr>
      <w:r>
        <w:rPr/>
        <w:t xml:space="preserve">5.5. </w:t>
      </w:r>
      <w:r>
        <w:rPr>
          <w:lang w:eastAsia="en-US"/>
        </w:rPr>
        <w:t>В случае неоднократного (двух и более раз) нарушения Поставщиком сроков поставки, а так же поставки товара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, в связи с неисполнением или ненадлежащим исполнением Поставщиком своих обязательств по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РАЗРЕШЕНИЯ СПОРОВ</w:t>
      </w:r>
    </w:p>
    <w:p>
      <w:pPr>
        <w:pStyle w:val="Normal"/>
        <w:ind w:firstLine="708"/>
        <w:jc w:val="both"/>
        <w:rPr/>
      </w:pPr>
      <w:r>
        <w:rPr/>
        <w:t>6.1.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6.2.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6.3.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284"/>
        <w:jc w:val="both"/>
        <w:rPr/>
      </w:pPr>
      <w:r>
        <w:rPr/>
        <w:tab/>
        <w:t>6.4.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numPr>
          <w:ilvl w:val="0"/>
          <w:numId w:val="0"/>
        </w:numPr>
        <w:spacing w:before="0" w:after="120"/>
        <w:ind w:left="284" w:right="142" w:hanging="0"/>
        <w:jc w:val="center"/>
        <w:rPr>
          <w:b/>
          <w:b/>
        </w:rPr>
      </w:pPr>
      <w:r>
        <w:rPr>
          <w:b/>
        </w:rPr>
        <w:t xml:space="preserve">7. ФОРС – МАЖОР </w:t>
      </w:r>
    </w:p>
    <w:p>
      <w:pPr>
        <w:pStyle w:val="21"/>
        <w:spacing w:lineRule="auto" w:line="240" w:before="0" w:after="0"/>
        <w:ind w:left="0" w:right="139" w:firstLine="720"/>
        <w:jc w:val="both"/>
        <w:rPr/>
      </w:pPr>
      <w:r>
        <w:rPr/>
        <w:t xml:space="preserve">7.1.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"/>
        <w:spacing w:before="0" w:after="0"/>
        <w:ind w:right="13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ЗАКЛЮЧИТЕЛЬНЫЕ УСЛОВ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8.2. Настоящий договор вступает в силу с момента его подписания сторонами и действует до исполнения сторонами свои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8.3.</w:t>
      </w:r>
      <w:r>
        <w:rPr>
          <w:b/>
        </w:rPr>
        <w:t xml:space="preserve"> </w:t>
      </w:r>
      <w:r>
        <w:rPr/>
        <w:t>Договор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АДРЕСА, РЕКВИЗИТЫ И ПОДПИСИ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З "Родильный дом №4" </w:t>
            </w:r>
          </w:p>
          <w:p>
            <w:pPr>
              <w:pStyle w:val="Normal"/>
              <w:rPr/>
            </w:pPr>
            <w:r>
              <w:rPr/>
              <w:t>Ивановская обл., Ивановский район, д. Бухарово, д.1-А 153009</w:t>
            </w:r>
          </w:p>
          <w:p>
            <w:pPr>
              <w:pStyle w:val="Normal"/>
              <w:rPr/>
            </w:pPr>
            <w:r>
              <w:rPr/>
              <w:t>Тел: 42-42-44, 42-92-92, 23-83-57</w:t>
            </w:r>
          </w:p>
          <w:p>
            <w:pPr>
              <w:pStyle w:val="Normal"/>
              <w:rPr/>
            </w:pPr>
            <w:r>
              <w:rPr/>
              <w:t>ИНН 3730006040 КПП 371101001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 по Ивановской обл., г. Иваново</w:t>
            </w:r>
          </w:p>
          <w:p>
            <w:pPr>
              <w:pStyle w:val="Normal"/>
              <w:jc w:val="both"/>
              <w:rPr/>
            </w:pPr>
            <w:r>
              <w:rPr/>
              <w:t>р/с 407 038 108 000 030 000 02</w:t>
            </w:r>
          </w:p>
          <w:p>
            <w:pPr>
              <w:pStyle w:val="Normal"/>
              <w:jc w:val="both"/>
              <w:rPr/>
            </w:pPr>
            <w:r>
              <w:rPr/>
              <w:t>БИК 042 406 00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ОСТАВЩ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МБУЗ "Родильный дом №4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 /</w:t>
            </w:r>
            <w:r>
              <w:rPr>
                <w:u w:val="single"/>
              </w:rPr>
              <w:t>Карнеев А.А.</w:t>
            </w:r>
            <w:r>
              <w:rPr/>
              <w:t>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___ от «___» ___________ 2012 г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1749"/>
        <w:gridCol w:w="1749"/>
        <w:gridCol w:w="17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МБУЗ "Родильный дом №4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 /</w:t>
            </w:r>
            <w:r>
              <w:rPr>
                <w:u w:val="single"/>
              </w:rPr>
              <w:t>Карнеев А.А.</w:t>
            </w:r>
            <w:r>
              <w:rPr/>
              <w:t>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___ от «___» ___________ 2012 г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ПОСТАВК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644"/>
        <w:gridCol w:w="2009"/>
        <w:gridCol w:w="1841"/>
      </w:tblGrid>
      <w:tr>
        <w:trPr>
          <w:trHeight w:val="266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вки</w:t>
            </w:r>
          </w:p>
        </w:tc>
      </w:tr>
      <w:tr>
        <w:trPr>
          <w:trHeight w:val="281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Урологический катетер Нелатона </w:t>
            </w:r>
            <w:r>
              <w:rPr>
                <w:sz w:val="20"/>
                <w:lang w:val="en-US"/>
              </w:rPr>
              <w:t>CH</w:t>
            </w:r>
            <w:r>
              <w:rPr>
                <w:sz w:val="20"/>
              </w:rPr>
              <w:t xml:space="preserve"> 8 стериль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календарных дней с момента заключения договора</w:t>
            </w:r>
          </w:p>
        </w:tc>
      </w:tr>
      <w:tr>
        <w:trPr>
          <w:trHeight w:val="281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атетер Фолея 2-х ходовой женский 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 xml:space="preserve"> 14 стериль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логический катетер Фем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 xml:space="preserve"> 14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вакуум-контролем) стерильный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 xml:space="preserve"> 10 (с вакуум-контролем) стериль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почный катет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 xml:space="preserve"> 5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0.9 мм, дл. 500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 xml:space="preserve"> 6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.1 мм, дл. 500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 xml:space="preserve"> 8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.7 мм, дл. 500 м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трахеальная трубка неонат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без манжеты стер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без манжеты стер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без манжеты стер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без манжеты стер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без манжеты стерильн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трахеальная труб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 с манжетой стер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 с манжетой стер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с манжетой стерильн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Урологический катетер Нелатона </w:t>
            </w:r>
            <w:r>
              <w:rPr>
                <w:sz w:val="20"/>
                <w:lang w:val="en-US"/>
              </w:rPr>
              <w:t>CH</w:t>
            </w:r>
            <w:r>
              <w:rPr>
                <w:sz w:val="20"/>
              </w:rPr>
              <w:t xml:space="preserve"> 8 стериль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12.2012 по 12.12.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атетер Фолея 2-х ходовой женский 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 xml:space="preserve"> 14 стериль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логический катетер Фем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 xml:space="preserve"> 14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 xml:space="preserve"> 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вакуум-контролем) стерильный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 xml:space="preserve"> 10 (с вакуум-контролем) стериль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почный катете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 xml:space="preserve"> 5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0.9 мм, дл. 500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 xml:space="preserve"> 6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.1 мм, дл. 500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 xml:space="preserve"> 8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.7 мм, дл. 500 м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трахеальная трубка неонат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без манжеты стер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без манжеты стер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без манжеты стер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без манжеты стер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без манжеты стерильн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трахеальная труб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 с манжетой стер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 с манжетой стер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с манжетой стерильн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МБУЗ "Родильный дом №4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 /</w:t>
            </w:r>
            <w:r>
              <w:rPr>
                <w:u w:val="single"/>
              </w:rPr>
              <w:t>Карнеев А.А.</w:t>
            </w:r>
            <w:r>
              <w:rPr/>
              <w:t>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1"/>
        <w:spacing w:before="0" w:after="0"/>
        <w:jc w:val="center"/>
        <w:rPr/>
      </w:pPr>
      <w:r>
        <w:br w:type="page"/>
      </w:r>
      <w:r>
        <w:rPr>
          <w:caps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11.10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Экспер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Компания «Медик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>Результаты изучения рынка: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2880"/>
        <w:gridCol w:w="720"/>
        <w:gridCol w:w="720"/>
        <w:gridCol w:w="720"/>
        <w:gridCol w:w="1956"/>
      </w:tblGrid>
      <w:tr>
        <w:trPr>
          <w:trHeight w:val="46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оваров (работ, услуг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.изм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а товаров (работ, услуг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3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рологический катетер Нелатона № 8</w:t>
            </w:r>
          </w:p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16"/>
                <w:szCs w:val="16"/>
              </w:rPr>
            </w:pPr>
            <w:r>
              <w:rPr>
                <w:sz w:val="20"/>
              </w:rPr>
              <w:t>Стандартный длиной 40±2 см, стерильный, одноразовый, изготовлен из прозрачного термопластичного имплантационно-нетоксичного ПВХ, закрытый атравматичный дистальный конец, 2 боковых отверстия, цветовая маркировка коннектора по международному стандарту - цвет голубой. Внутренний диаметр не менее 1,7 мм, наружный диаметр не более 2,7 мм. Коннектор подходит к мочеприемнику любого типа, не содержит фталатов, стерилизован оксидом этилена, срок годности 5 лет, упакован в развернутом ви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,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,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Фолея 2-х ходовой женский №14</w:t>
            </w:r>
          </w:p>
          <w:p>
            <w:pPr>
              <w:pStyle w:val="Normal1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16"/>
                <w:szCs w:val="16"/>
              </w:rPr>
            </w:pPr>
            <w:r>
              <w:rPr>
                <w:sz w:val="20"/>
              </w:rPr>
              <w:t>Одноразовый, стерильный, СН 14, объем баллона 30 мл, длина 260 мм, изготовлен из высококачественного термопластичного латекса, покрытого силиконом, закрытый конец, 2 боковых отверстия, 2-ой ход имеет  эластичный антивозвратный клапан, предназначенный для наполнения баллона шприцем без иглы и предотвращающий утечку воздуха и жидкости, усиленная стенка катетера предотвращает ее перекручивание, катетер упакован в развернутом виде, двойная стерильная упаковка для асептической катетеризации мочевого пузыря: вертикальные насечки по обеим сторонам внутренней упаковки для освобождения проксимального и дистального концов катетера, размер катетера и объем баллона указаны на дистальном конце самого катетера, стерилизован оксидом этилена, срок годности 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4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4,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4,7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sz w:val="20"/>
              </w:rPr>
            </w:pPr>
            <w:r>
              <w:rPr>
                <w:sz w:val="20"/>
              </w:rPr>
              <w:t>Урологический катетер Фем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рильный, одноразовый, изготовлен из прозрачного термопластичного имплантационно-нетоксичного поливинилхлорида,  длина 18±2 см, закрытый атравматичный дистальный конец, 2 боковых отверстия, цветовая маркировка коннектора по международному стандарту - цвет зеленый. Внутренний диаметр не менее 3,3 мм, наружный диаметр не более 4,7 мм. Коннектор подходит к мочеприемнику любого типа, не содержит фталатов, стерилизован оксидом этилена. </w:t>
            </w:r>
            <w:r>
              <w:rPr>
                <w:sz w:val="20"/>
                <w:szCs w:val="20"/>
                <w:lang w:val="en-US"/>
              </w:rPr>
              <w:t>Срок годности не менее 5 лет.</w:t>
            </w:r>
          </w:p>
          <w:p>
            <w:pPr>
              <w:pStyle w:val="Normal"/>
              <w:spacing w:before="0" w:after="0"/>
              <w:ind w:firstLine="72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нутренний диаметр не менее 3,3 мм, наружный диаметр не более 4,7 мм.</w:t>
            </w:r>
          </w:p>
          <w:p>
            <w:pPr>
              <w:pStyle w:val="Normal1"/>
              <w:spacing w:before="0" w:after="0"/>
              <w:rPr>
                <w:sz w:val="16"/>
                <w:szCs w:val="16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 xml:space="preserve">- </w:t>
            </w:r>
            <w:r>
              <w:rPr>
                <w:sz w:val="20"/>
              </w:rPr>
              <w:t>Внутренний диаметр не менее 3,8 мм, наружный диаметр не более 5,3 м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,70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,00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,45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9,7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Аспирационный катетер</w:t>
            </w:r>
            <w:r>
              <w:rPr>
                <w:sz w:val="20"/>
                <w:highlight w:val="yellow"/>
              </w:rPr>
              <w:t xml:space="preserve"> </w:t>
            </w:r>
          </w:p>
          <w:p>
            <w:pPr>
              <w:pStyle w:val="Normal1"/>
              <w:spacing w:before="100" w:after="10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тетер аспирационный с вакуум контролем, тип "</w:t>
            </w:r>
            <w:r>
              <w:rPr>
                <w:sz w:val="20"/>
                <w:lang w:val="en-US"/>
              </w:rPr>
              <w:t>Kapkon</w:t>
            </w:r>
            <w:r>
              <w:rPr>
                <w:sz w:val="20"/>
              </w:rPr>
              <w:t>", длиной 45±2 см, стерильный, одноразовый, из термопластичного прозрачного имплантационно-нетоксичного ПВХ с инкапсулированной  рентгеноконтрастной полосой, открытый атравматичный конец, 2 боковых отверстия,  коннектор  с кольцевидными утолщениями идеально соответствует размерам элементов любых вакуум-аспираторов. Стерилизован оксидом этилена. Срок годности не менее 5 ле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Цветовая кодировка коннектора для быстрого определения размера по международному стандарту -синий. Внутренний диаметр не менее 1,7 мм, наружный диаметр не более 2,7 мм.</w:t>
            </w:r>
          </w:p>
          <w:p>
            <w:pPr>
              <w:pStyle w:val="Normal1"/>
              <w:spacing w:before="0" w:after="0"/>
              <w:rPr>
                <w:sz w:val="16"/>
                <w:szCs w:val="16"/>
              </w:rPr>
            </w:pPr>
            <w:r>
              <w:rPr>
                <w:sz w:val="20"/>
              </w:rPr>
              <w:t>- Цветовая кодировка коннектора для быстрого определения размера по международному стандарту -черный. Внутренний диаметр не менее 2,3 мм, наружный диаметр не более 3,3 м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,5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1,8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почный катетер</w:t>
            </w:r>
          </w:p>
          <w:p>
            <w:pPr>
              <w:pStyle w:val="Normal1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истальный конец и края катетера обработан и закруглен для обеспечения атравматичной установки. Катетер снабжен коннектором с замком тип "Луер". Стерилен, предназначен для одноразового использования, изготовлен из прозрачного термопластичного имплантационно-нетоксичного поливинилхлорида. Имеет встроенную рентгеноконтрастную линию. Имеет несмываемую маркировку длины через каждые 50 мм. Срок годности в заводской упаковке не менее 5 ле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нутренний диаметр катетера не менее 0,9 мм. Длина катетера не менее 500 мм. Цветовая маркировка - бел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нутренний диаметр катетера не менее 1,1 мм. Длина катетера не менее 500 мм. Цветовая маркировка - синий.</w:t>
            </w:r>
          </w:p>
          <w:p>
            <w:pPr>
              <w:pStyle w:val="Normal1"/>
              <w:spacing w:before="0" w:after="0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-</w:t>
            </w:r>
            <w:r>
              <w:rPr>
                <w:sz w:val="20"/>
              </w:rPr>
              <w:t xml:space="preserve"> Внутренний диаметр катетера не менее 1,7 мм. Длина катетера не менее 500 мм. Цветовая маркировка - голуб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0,4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трахеальная трубка неонат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Трубка эндотрахеальная тип "Мерфи" без манжеты, стерильная, одноразовая, из прозрачного термопластичного имплантационно-нетоксичного поливинилхлорида с инкапсулированной рентгеноконтрастной полосой, дистальный отдел трубки закругленной формы имеет окошко "Мерфи", коннектор с ушками для фиксации, маркировка  трубки с указанием внутреннего диаметра в мм, а также глубину интубации, у трубки малого размера градуировка от 4 см. стерилизовано оксидом этилена, срок годности 5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вну-й диа-р 2,0мм.  нару-ый диа-р не более 2,7мм. длина не менее140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вну-й диа-р 2,5мм. нару-ый диа-р не более 3,3мм. длина не менее 140 мм.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 xml:space="preserve">Размер вну-й диа-р 3,0мм. нару-ый диа-р не более 4,0мм. длина не менее 160 мм. </w:t>
            </w:r>
          </w:p>
          <w:p>
            <w:pPr>
              <w:pStyle w:val="Normal1"/>
              <w:spacing w:before="0" w:after="0"/>
              <w:rPr>
                <w:sz w:val="16"/>
                <w:szCs w:val="16"/>
              </w:rPr>
            </w:pPr>
            <w:r>
              <w:rPr>
                <w:sz w:val="20"/>
              </w:rPr>
              <w:t>Размер вну-й диа-р 4,0мм. нару-ый диа-р не более 5,3мм. длина не менее 210 м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6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7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5,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36,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трахеальная трубка</w:t>
            </w:r>
          </w:p>
          <w:p>
            <w:pPr>
              <w:pStyle w:val="Normal1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 xml:space="preserve">Трубка эндотрахеальная тип "Мерфи" с манжетой большого объема, низкого давления, стерильная, одноразовая, из прозрачного термопластичного имплантационно-нетоксичного поливинилхлорида с инкапсулированной рентгеноконтрастной полосой, манжета большого объема малого давления (до 32 мм водного столба), цилиндрической формы,  дистальный отдел трубки закругленной формы имеет окошко типа "Мерфи", коннектор с ушками для фиксации, маркировка трубки с указанием внутреннего диаметра в мм, а также глубины интубации, имеется так же маркировка пилотного баллона с указанием </w:t>
            </w:r>
            <w:r>
              <w:rPr>
                <w:sz w:val="20"/>
                <w:szCs w:val="20"/>
                <w:lang w:val="en-US"/>
              </w:rPr>
              <w:t>ID</w:t>
            </w:r>
            <w:r>
              <w:rPr>
                <w:sz w:val="20"/>
                <w:szCs w:val="20"/>
              </w:rPr>
              <w:t xml:space="preserve"> (внутреннего диаметра) трубки. Стерилизовано оксидом этилена, срок годности не менее 5 л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нутренний диаметр не менее 6,5 мм, наружный диаметр не более 8,7 мм, длина катетера не менее 295 см., объем манжеты не менее 9.0 м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нутренний диаметр не менее 7,0 мм, наружный диаметр не более 9,3 мм, длина катетера не менее 300 см., объем манжеты не менее 12.5 мл.</w:t>
            </w:r>
          </w:p>
          <w:p>
            <w:pPr>
              <w:pStyle w:val="Normal1"/>
              <w:spacing w:before="0" w:after="0"/>
              <w:rPr>
                <w:sz w:val="16"/>
                <w:szCs w:val="16"/>
              </w:rPr>
            </w:pPr>
            <w:r>
              <w:rPr>
                <w:sz w:val="20"/>
              </w:rPr>
              <w:t>- Внутренний диаметр не менее 7,5 мм, наружный диаметр не более 10,0 мм, длина катетера не менее 310 см., объем манжеты не менее 13.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2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3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2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42,90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ВЫВОД: Проведенные исследования позволяют определить максимальную цену договора в размере 36 738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chicago"/>
        <w:numRestart w:val="eachPage"/>
      </w:footnote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02:00Z</dcterms:created>
  <dc:creator>Buh3</dc:creator>
  <dc:description/>
  <cp:keywords/>
  <dc:language>en-US</dc:language>
  <cp:lastModifiedBy>Никита Владимирович Сапожников</cp:lastModifiedBy>
  <cp:lastPrinted>2012-09-28T10:44:00Z</cp:lastPrinted>
  <dcterms:modified xsi:type="dcterms:W3CDTF">2012-10-30T08:58:00Z</dcterms:modified>
  <cp:revision>172</cp:revision>
  <dc:subject/>
  <dc:title/>
</cp:coreProperties>
</file>