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  31.10.2012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99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полнение работ по капитальному ремонту системы отопления здания МБУЗ ГКБ №8 по адресу: г. Иваново, ул. Станкостроителей, д.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 договора, в т.ч. стоимость затрат на выполнение ремонтных работ, стоимость используемых материалов и механизмов, оплата транспортных услуг, вывоз и уборку мусора, получение всех необходимых техусловий и согласований, все установленные налоги,  страхование и другие обязательные платежи, выплаченные или подлежащие выплате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991</w:t>
      </w:r>
      <w:r>
        <w:rPr>
          <w:sz w:val="22"/>
          <w:szCs w:val="22"/>
        </w:rPr>
        <w:t xml:space="preserve"> от 31.10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22:00Z</dcterms:created>
  <dc:creator>Supervisor</dc:creator>
  <dc:description/>
  <cp:keywords/>
  <dc:language>en-US</dc:language>
  <cp:lastModifiedBy>Никита Владимирович Сапожников</cp:lastModifiedBy>
  <dcterms:modified xsi:type="dcterms:W3CDTF">2012-10-31T09:31:00Z</dcterms:modified>
  <cp:revision>31</cp:revision>
  <dc:subject/>
  <dc:title/>
</cp:coreProperties>
</file>