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-450" w:right="0" w:firstLine="33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ТЕХНИЧЕСКОЕ ЗАДАНИЕ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1"/>
        </w:rPr>
        <w:t>Предмет выполнения работ</w:t>
      </w:r>
      <w:r>
        <w:rPr>
          <w:rFonts w:cs="Times New Roman" w:ascii="Times New Roman" w:hAnsi="Times New Roman"/>
          <w:color w:val="000000"/>
          <w:spacing w:val="1"/>
        </w:rPr>
        <w:t>: п</w:t>
      </w:r>
      <w:r>
        <w:rPr>
          <w:rFonts w:cs="Times New Roman" w:ascii="Times New Roman" w:hAnsi="Times New Roman"/>
        </w:rPr>
        <w:t>роведение  периодического технического освидетельствования лифтов  в МКУ «Управление делами Администрации города Иванова» в 2014 году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документов, на основании которых выполняются работы:</w:t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хнический регламент Таможенного союза «Безопасность лифтов» (ТР ТС 011/2011) от 15.02.2013г.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циональный стандарт РФ ГОСТ 53780-2010  «Лифты. Общие требования безопасности к устройству и  установке»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циональный стандарт РФ ГОСТ 53781-2010   «Лифты. Правила и методы исследований (испытаний) и измерений при сертификации лифтов. Правила отбора образцов»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666666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циональный стандарт РФ ГОСТ 53783-2010.  «Лифты. Правила и методы оценки соответствия лифтов в период эксплуат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3. Цель работы: </w:t>
      </w:r>
      <w:r>
        <w:rPr>
          <w:rFonts w:cs="Times New Roman" w:ascii="Times New Roman" w:hAnsi="Times New Roman"/>
        </w:rPr>
        <w:t xml:space="preserve"> установить исправное состояние лифтов, обеспечивающее их безопасную  работу и соответствие эксплуатации лифтов требованиям  Технического регламента ТР ТС 011/2011,</w:t>
      </w:r>
      <w:r>
        <w:rPr>
          <w:rFonts w:cs="Times New Roman" w:ascii="Times New Roman" w:hAnsi="Times New Roman"/>
          <w:color w:val="000000"/>
        </w:rPr>
        <w:t xml:space="preserve">  РФ ГОСТ 53780-2010,  РФ ГОСТ 53781-2010,  РФ ГОСТ 53781-2010.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 Перечень о</w:t>
      </w:r>
      <w:r>
        <w:rPr/>
        <w:t>борудования, подлежащего техническому освидетельствованию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1792"/>
        <w:gridCol w:w="1617"/>
        <w:gridCol w:w="1299"/>
        <w:gridCol w:w="1786"/>
        <w:gridCol w:w="992"/>
        <w:gridCol w:w="1354"/>
        <w:gridCol w:w="1339"/>
      </w:tblGrid>
      <w:tr>
        <w:trPr>
          <w:trHeight w:val="1147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ind w:left="-40" w:right="1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Адрес установ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лифт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200"/>
              <w:ind w:right="3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.номер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-подъёмност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, 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таново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0" w:leader="none"/>
              </w:tabs>
              <w:autoSpaceDE w:val="false"/>
              <w:spacing w:lineRule="exact" w:line="274" w:before="0" w:after="200"/>
              <w:ind w:right="3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0" w:leader="none"/>
              </w:tabs>
              <w:autoSpaceDE w:val="false"/>
              <w:spacing w:lineRule="exact" w:line="274" w:before="0" w:after="0"/>
              <w:ind w:right="3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0" w:leader="none"/>
              </w:tabs>
              <w:autoSpaceDE w:val="false"/>
              <w:spacing w:lineRule="exact" w:line="274" w:before="0" w:after="0"/>
              <w:ind w:right="3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я</w:t>
            </w:r>
          </w:p>
        </w:tc>
      </w:tr>
      <w:tr>
        <w:trPr>
          <w:trHeight w:val="834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 Революции, 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05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 0631АЩ-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>
          <w:trHeight w:val="659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 Революции, 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12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 0631АЩ-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>
          <w:trHeight w:val="676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 Революции, 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1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 0631АЩ-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hanging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>
          <w:trHeight w:val="676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 Революции, 6 подъемник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.№ 4022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малый ПГ-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hanging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>
          <w:trHeight w:val="64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евский проспект,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18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-0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>
          <w:trHeight w:val="688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евский проспект,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18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0" w:right="2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-0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2. Требования   к  выполнению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Times New Roman" w:hAnsi="Times New Roman" w:cs="Times New Roman"/>
          <w:bCs/>
          <w:spacing w:val="10"/>
        </w:rPr>
      </w:pPr>
      <w:r>
        <w:rPr>
          <w:rFonts w:cs="Times New Roman" w:ascii="Times New Roman" w:hAnsi="Times New Roman"/>
          <w:bCs/>
          <w:spacing w:val="10"/>
        </w:rPr>
        <w:t xml:space="preserve">2.1. Наличие у участников запроса котировок </w:t>
      </w:r>
      <w:r>
        <w:rPr>
          <w:rFonts w:cs="Times New Roman" w:ascii="Times New Roman" w:hAnsi="Times New Roman"/>
        </w:rPr>
        <w:t>аттестата аккредитации органа по сертификаци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Times New Roman" w:hAnsi="Times New Roman" w:cs="Times New Roman"/>
          <w:bCs/>
          <w:spacing w:val="10"/>
        </w:rPr>
      </w:pPr>
      <w:r>
        <w:rPr>
          <w:rFonts w:cs="Times New Roman" w:ascii="Times New Roman" w:hAnsi="Times New Roman"/>
          <w:bCs/>
          <w:spacing w:val="10"/>
        </w:rPr>
        <w:t xml:space="preserve">2.1. При проведении работ </w:t>
      </w:r>
      <w:r>
        <w:rPr>
          <w:rFonts w:cs="Times New Roman" w:ascii="Times New Roman" w:hAnsi="Times New Roman"/>
          <w:lang w:eastAsia="ar-SA"/>
        </w:rPr>
        <w:t>по периодическому техническому  освидетельствованию лифтов  требуется строгое соблюдение следующих законов, правил и инструкций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авил устройства электроустановок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равил противопожарного режима в Российской Федерации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НиП 21-01-97 «Пожарная безопасность зданий и сооружений»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Д ИАЦ 2.004-97 «Лифты пассажирские и грузовые. Методические указания по испытаниям       сопротивления изоляции, защитного заземления и петли фаза-нуль»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ормативных и технологических документов на проводимые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При выполнении работ должны строго соблюдаться  технологии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боты должны быть выполнены в соответствии с требованиями  санитарно-эпидемиологических, противопожарных, охраны труда и иных норм, предусмотренных нормативно-правовыми актами Российской Федерации.</w:t>
      </w:r>
    </w:p>
    <w:p>
      <w:pPr>
        <w:pStyle w:val="Normal"/>
        <w:spacing w:before="0" w:after="0"/>
        <w:ind w:hanging="1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hanging="16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Качество выполненных работ должно соответствовать требованиям, установленным заводом-изготовителем к оборудованию. </w:t>
      </w:r>
    </w:p>
    <w:p>
      <w:pPr>
        <w:pStyle w:val="Normal"/>
        <w:spacing w:before="0" w:after="0"/>
        <w:ind w:hanging="1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Состав и содержание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Работы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по п</w:t>
      </w:r>
      <w:r>
        <w:rPr>
          <w:rFonts w:cs="Times New Roman" w:ascii="Times New Roman" w:hAnsi="Times New Roman"/>
          <w:spacing w:val="-2"/>
        </w:rPr>
        <w:t>ериодическому т</w:t>
      </w:r>
      <w:r>
        <w:rPr>
          <w:rFonts w:cs="Times New Roman" w:ascii="Times New Roman" w:hAnsi="Times New Roman"/>
          <w:spacing w:val="-6"/>
        </w:rPr>
        <w:t>ехническому освидетельствованию  лифтов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проводятся на лифтах, </w:t>
      </w:r>
      <w:r>
        <w:rPr>
          <w:rFonts w:cs="Times New Roman" w:ascii="Times New Roman" w:hAnsi="Times New Roman"/>
          <w:spacing w:val="1"/>
        </w:rPr>
        <w:t>и включают в себя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Проверку соблюдения требований организации безопасной эксплуатации лифта;</w:t>
        <w:br/>
        <w:t>3.2.  Визуальный и измерительный контроль установки оборудования лифта, за исключением размеров, не изменяемых в процессе эксплуатации;</w:t>
        <w:br/>
        <w:t>3.3.  Проверку функционирования лифта во всех режимах и устройств безопасности лифта;</w:t>
        <w:br/>
        <w:t>3.4.  Проведение  электрических измерен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ляции электрических сетей и электрооборудова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ный контроль заземления (зануления) оборудования лифт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в сетях с глухозаземленной нейтралью</w:t>
        <w:br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ытание сцепления тяговых элементов с канатоведущим шкивом (барабаном трения) и испытания  тормозной системы на лифте с электрическим приводом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оведение испытаний: ограничителей скорости, ловителей.</w:t>
        <w:br/>
        <w:t xml:space="preserve">3.7.  Результаты технического освидетельствования должны быть отражены в паспортах лифтов с выдачей актов периодического технического освидетельствования и протоколов  измерений лифтов на каждый лиф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0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9:00Z</dcterms:created>
  <dc:creator>Леонов</dc:creator>
  <dc:description/>
  <cp:keywords/>
  <dc:language>en-US</dc:language>
  <cp:lastModifiedBy>Юлия Сергеевна Шмоткина</cp:lastModifiedBy>
  <dcterms:modified xsi:type="dcterms:W3CDTF">2014-04-29T13:31:00Z</dcterms:modified>
  <cp:revision>4</cp:revision>
  <dc:subject/>
  <dc:title/>
</cp:coreProperties>
</file>