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оставку технических средств обуч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 является социально-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05T12:40:00Z</dcterms:modified>
  <cp:revision>16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