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начальной (максимальной) цены договор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:  анализ рынка</w:t>
      </w:r>
    </w:p>
    <w:p>
      <w:pPr>
        <w:pStyle w:val="Normal"/>
        <w:rPr/>
      </w:pPr>
      <w:r>
        <w:rPr/>
        <w:t>Дата изучения рынка:  20.0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1: прайс-лист на продук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2: прайс-лист на продук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3: прайс-лист на продукци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зультаты </w:t>
      </w:r>
    </w:p>
    <w:tbl>
      <w:tblPr>
        <w:tblW w:w="10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26"/>
        <w:gridCol w:w="2780"/>
        <w:gridCol w:w="905"/>
        <w:gridCol w:w="851"/>
        <w:gridCol w:w="850"/>
        <w:gridCol w:w="12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, ед. изм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ов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поставщи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ированный водный раствор гипохлорита натрия для автоматических станций до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 для электронных систем дозирования и бассейнов с жесткой в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«хлорная дезинфекция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0, 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олжен быстро и эффективно действовать на бактерии, вирусы и грибы; должен сдерживать развитие органических частиц, обуславливающих мутность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гипохлорит натрия (содержание активного хлора не менее 130г/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6 месяце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кообразное средство для дехлорирования воды плавательного бассей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дехлорирование воды плавательного бассейн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 к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хлорирование – снижение концентрации остаточного хлора до допустимой н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должен содержать натрия гипосульф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: для автоматических систем до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2 л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898,9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действующее жидкое средство для уничтожения водорос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пенящийся альгици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должен быстро и эффективно предотвращать рост водорослей в воде бассейна на длительное время; обладать эффектом осветления; рН нейтрален; не должен содержать хлора и тяжелых металлов; непенящийся, должен быть пригоден для любого типа бассей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должен содержать полимерные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1 го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5,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ирующее средство в картушах длительного действия для удаления взвесей, применяемое с песочными фильт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улучшение фильтрационного эффекта; для получения кристально чистой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ых добавок должно позволять препарату особенно медленно растворятся; долговременное действие благодаря непрерывной подаче средства удаляющего взвеси; оптимальное действие в области рН 7,0-7,4; должно обладать независимостью от температуры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должен содержать сульфат алюм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: для автоматических систем до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1 го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08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 766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248766,0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Д ДЮСШ  № 10                                                                  В.А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3:00Z</dcterms:created>
  <dc:creator>КФКС</dc:creator>
  <dc:description/>
  <cp:keywords/>
  <dc:language>en-US</dc:language>
  <cp:lastModifiedBy>Анна Сергеевна Гамиловская</cp:lastModifiedBy>
  <cp:lastPrinted>2011-06-30T11:38:00Z</cp:lastPrinted>
  <dcterms:modified xsi:type="dcterms:W3CDTF">2014-02-06T07:24:00Z</dcterms:modified>
  <cp:revision>7</cp:revision>
  <dc:subject/>
  <dc:title>Определение максимальной цены контракта</dc:title>
</cp:coreProperties>
</file>