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60" w:hanging="12"/>
        <w:rPr>
          <w:color w:val="FF0000"/>
          <w:sz w:val="20"/>
          <w:szCs w:val="20"/>
        </w:rPr>
      </w:pPr>
      <w:r>
        <w:rPr>
          <w:sz w:val="22"/>
          <w:szCs w:val="22"/>
        </w:rPr>
        <w:br/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620"/>
        <w:gridCol w:w="1757"/>
        <w:gridCol w:w="1677"/>
        <w:gridCol w:w="876"/>
        <w:gridCol w:w="660"/>
        <w:gridCol w:w="1150"/>
        <w:gridCol w:w="1080"/>
      </w:tblGrid>
      <w:tr>
        <w:trPr>
          <w:trHeight w:val="203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вщик 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2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це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rHeight w:val="315" w:hRule="atLeast"/>
        </w:trPr>
        <w:tc>
          <w:tcPr>
            <w:tcW w:w="10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архивны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,00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,00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,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40,00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обретение офисной мебели (шкафы архивные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92"/>
        <w:gridCol w:w="2340"/>
        <w:gridCol w:w="170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ные характеристики объекта закупки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шкафа архивного 1860*850*400. Шкаф выполнен из листового  металла. Покрытие — полимерное порошковое серого цве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035) устойчивое к появлению царапин и отпечатков  на поверхности шкаф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оснащён тремя регулируемыми по высоте полками, с возможностью установки дополнительных полок.  </w:t>
            </w:r>
          </w:p>
          <w:p>
            <w:pPr>
              <w:pStyle w:val="Normal"/>
              <w:autoSpaceDE w:val="false"/>
              <w:ind w:right="519" w:hanging="0"/>
              <w:rPr/>
            </w:pPr>
            <w:r>
              <w:rPr/>
              <w:t>На дверях установлен врезной замок повышенной секретности (ригельная система) с ручкой-щеколд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пользуемый метод определения НМЦК 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 сопоставимых рыночных цен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ставщик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авщик 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ая стоимость контрак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4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40,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4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эффициент вариации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чет НМЦК</w:t>
            </w:r>
          </w:p>
        </w:tc>
        <w:tc>
          <w:tcPr>
            <w:tcW w:w="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/3*(6990+6990+6990) = 41940,00 рублей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4860" w:hanging="1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>Контрактный управляющий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Заместитель начальника управления,</w:t>
      </w:r>
    </w:p>
    <w:p>
      <w:pPr>
        <w:pStyle w:val="Normal"/>
        <w:autoSpaceDE w:val="false"/>
        <w:rPr/>
      </w:pPr>
      <w:r>
        <w:rPr/>
        <w:t>начальник отдела жилищной политики                                                                     А.В. Панкра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« ____»  _________________    20 ___  г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Е.А. Соболевская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59 45 6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2:00Z</dcterms:created>
  <dc:creator>e.sobolevskaya</dc:creator>
  <dc:description/>
  <cp:keywords/>
  <dc:language>en-US</dc:language>
  <cp:lastModifiedBy>Юлия Сергеевна Шмоткина</cp:lastModifiedBy>
  <dcterms:modified xsi:type="dcterms:W3CDTF">2014-05-07T11:39:00Z</dcterms:modified>
  <cp:revision>5</cp:revision>
  <dc:subject/>
  <dc:title/>
</cp:coreProperties>
</file>