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выполнение работ п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огнезащитной обработке деревянных конструкций чердачных помещений МКУ ЦБ № 4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Информация о соответствии требованиям, установленным в соответствии с законодательством РФ к лицам, осуществляющим выполнение работ являющихся объектом закупки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я о наличие свидетельства, выданного саморегулируемой организацией в соответствии с требованиями действующего законодательства  о допуске к  работам, оказывающим влияние на безопасность объектов капитального строительства, выполнение которых является предметом контракта: </w:t>
            </w:r>
          </w:p>
          <w:p>
            <w:pPr>
              <w:pStyle w:val="ConsPlus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согласно предмету контрак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07T11:07:00Z</dcterms:modified>
  <cp:revision>20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