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запроса котировок:</w:t>
      </w:r>
      <w:r>
        <w:rPr>
          <w:sz w:val="24"/>
          <w:szCs w:val="24"/>
        </w:rPr>
        <w:t xml:space="preserve"> поставка офисной мебели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КУ «Управление делами Администрации города Иванова»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бюджета города Иванов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 и характеристики товара:</w:t>
      </w:r>
    </w:p>
    <w:p>
      <w:pPr>
        <w:pStyle w:val="Style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45"/>
        <w:gridCol w:w="5019"/>
        <w:gridCol w:w="1785"/>
      </w:tblGrid>
      <w:tr>
        <w:trPr>
          <w:trHeight w:val="36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това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-купе для документов </w:t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1762х2292х650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ЛДСП 16мм. Цвет корпуса Орех. Кромка ПВХ в цвет корпуса, по передней кромке – 2мм , внутренние полки -0.4мм. Расстояние между полками 350мм.  Дно шкафа на шести  регулируемых опорах  для шкафов-купе. Система дверей: две створки, ручки асимметричные, цвет ручек матовый хром, наполнение ДЛСП или МДФ 10мм цвет Орех. Задник ДВП 3м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-купе для документов и одежд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1762х2292х650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ЛДСП 16мм. Цвет корпуса Орех. Кромка ПВХ в цвет корпуса, по передней кромке – 2мм , внутренние полки -0.4мм. Одна половина шкафа с полками для документов, расстояние между полками 350мм, второе отделение для одежды. Дно шкафа на шести  регулируемых опорах  для шкафов-купе. Система  дверей: ручки асимметричные, цвет ручек матовый хром, наполнение  ДЛСП или МДФ 10мм цвет Орех. Задник ДВП 3м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ука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-купе для документов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1800х2292х400.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ЛДСП 16мм. Цвет корпуса Орех. Кромка ПВХ в цвет корпуса, по передней кромке – 2мм , внутренние полки -0.4мм. Расстояние между полками 350мм.  Дно шкафа на шести  регулируемых опорах  для шкафов-купе. Система  дверей: ручки асимметричные, цвет ручек матовый хром, наполнение  ДЛСП или МДФ 10мм цвет Орех.  Задник ДВП 3м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ука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  для документов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1800х2292х40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ЛДСП 16мм. Цвет корпуса Орех. Кромка ПВХ в цвет корпуса, по передней кромке – 2мм , внутренние полки -0.4мм. Расстояние между полками 350мм.  Дно шкафа на шести  регулируемых опорах  для шкафов-купе. Шесть дверей  из ДЛСП 16мм цвет Орех, кромка ПВХ 2мм в цвет корпуса. Открывание на мебельных петлях . Цвет ручек матовый хром. Задник ДВП 3м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ука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ы для документов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600х2292х400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ЛДСП 16мм. Цвет корпуса Орех. Кромка ПВХ в цвет корпуса -0.4мм. Расстояние между полками 350мм. Две двери из ДЛСП 16мм цвет Орех, кромка ПВХ 2мм в цвет корпуса. Открывание на мебельных петлях . Цвет ручек матовый хром. Задник ДВП 3м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бочка для принтер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450х750х470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ЛДСП 16мм. Цвет корпуса Орех. Кромка ПВХ в цвет корпуса -0.4мм. Расстояние между полками 311 мм. Одна дверь из ДЛСП 16мм цвет Орех, кромка ПВХ 2мм в цвет корпуса. Открывание на мебельных петлях . Цвет ручки  матовый хром. Задник ДВП 3м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ука</w:t>
            </w:r>
          </w:p>
        </w:tc>
      </w:tr>
      <w:tr>
        <w:trPr>
          <w:trHeight w:val="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бочка для принтер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300х750х320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ЛДСП 16мм. Цвет корпуса Орех. Кромка ПВХ в цвет корпуса -0.4мм. Расстояние между полками 311мм. Одна дверь из ДЛСП 16мм цвет Орех, кромка ПВХ 2мм в цвет корпуса. Открывание на мебельных петлях . Цвет ручки матовый хром. Задник ДВП 3м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ука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качеству товару:</w:t>
      </w:r>
      <w:r>
        <w:rPr>
          <w:sz w:val="24"/>
          <w:szCs w:val="24"/>
        </w:rPr>
        <w:t xml:space="preserve"> Товар должен по качеству и комплектности соответствовать техническим нормам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b/>
          <w:sz w:val="24"/>
          <w:szCs w:val="24"/>
        </w:rPr>
        <w:t>Требования к гарантийному сроку:</w:t>
      </w:r>
      <w:r>
        <w:rPr>
          <w:sz w:val="24"/>
          <w:szCs w:val="24"/>
        </w:rPr>
        <w:t xml:space="preserve"> 24 месяца с момента по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Упаковка и маркировка Товара должны соответствовать требованиям ГОСТа, импортный Товар – международным стандар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b/>
          <w:sz w:val="24"/>
          <w:szCs w:val="24"/>
        </w:rPr>
        <w:t>Места доставки товара:</w:t>
      </w:r>
      <w:r>
        <w:rPr>
          <w:sz w:val="24"/>
          <w:szCs w:val="24"/>
        </w:rPr>
        <w:t xml:space="preserve"> 153000 г. Иваново, пл. Революции, д. 6, каб. № 813, 8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ставки:</w:t>
      </w:r>
      <w:r>
        <w:rPr>
          <w:sz w:val="24"/>
          <w:szCs w:val="24"/>
        </w:rPr>
        <w:t xml:space="preserve"> в течение 15-ти (пятнадцати) рабочих дней с даты подписания муниципального контракта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57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2:00Z</dcterms:created>
  <dc:creator>Supervisor</dc:creator>
  <dc:description/>
  <cp:keywords/>
  <dc:language>en-US</dc:language>
  <cp:lastModifiedBy>Ольга Ярославна Балденкова</cp:lastModifiedBy>
  <dcterms:modified xsi:type="dcterms:W3CDTF">2014-05-12T12:26:00Z</dcterms:modified>
  <cp:revision>10</cp:revision>
  <dc:subject/>
  <dc:title>МУНИЦИПАЛЬ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TemplateUrl">
    <vt:lpwstr/>
  </property>
  <property fmtid="{D5CDD505-2E9C-101B-9397-08002B2CF9AE}" pid="4" name="_dlc_DocId">
    <vt:lpwstr>M6MW3T5FJAUW-86-744</vt:lpwstr>
  </property>
  <property fmtid="{D5CDD505-2E9C-101B-9397-08002B2CF9AE}" pid="5" name="_dlc_DocIdItemGuid">
    <vt:lpwstr>7d1146b2-9662-41e1-b7a3-e241ab9da384</vt:lpwstr>
  </property>
  <property fmtid="{D5CDD505-2E9C-101B-9397-08002B2CF9AE}" pid="6" name="_dlc_DocIdPersistId">
    <vt:lpwstr/>
  </property>
  <property fmtid="{D5CDD505-2E9C-101B-9397-08002B2CF9AE}" pid="7" name="_dlc_DocIdUrl">
    <vt:lpwstr>http://appserver/uir/_layouts/DocIdRedir.aspx?ID=M6MW3T5FJAUW-86-744, M6MW3T5FJAUW-86-744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