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Оказание услуг по проведению обучения (повышения квалификац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14T11:00:00Z</dcterms:modified>
  <cp:revision>15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