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казание охранных услуг (охрана здания и прилегающей территории МБОУО лицей № 6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6. Информация о соответствии требованиям, установленным в соответствии с законодательством РФ к лицам, осуществляющим оказание услуг являющихся объектом закупки (информация о наличии действующей лицензии на осуществление частной охранной деятельности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15T10:51:00Z</dcterms:modified>
  <cp:revision>20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