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именование и 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Круглосуточная охрана здания, помещений, имущества и прилегающей территор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БОУО лицей № 6  </w:t>
      </w:r>
      <w:r>
        <w:rPr/>
        <w:t>(г. Иваново, ул. Воронина, дом 8)</w:t>
      </w:r>
    </w:p>
    <w:p>
      <w:pPr>
        <w:pStyle w:val="TextBody"/>
        <w:tabs>
          <w:tab w:val="clear" w:pos="708"/>
          <w:tab w:val="left" w:pos="259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080"/>
      </w:tblGrid>
      <w:tr>
        <w:trPr>
          <w:trHeight w:val="65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right="1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right="117" w:hanging="0"/>
              <w:rPr/>
            </w:pPr>
            <w:r>
              <w:rPr>
                <w:szCs w:val="24"/>
              </w:rPr>
              <w:t>Круглосуточная охрана здания, помещений, имущества и прилегающей территории, 24 часа в сутки (80 суток - 1920 час) один пос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ставляется пост круглосуточной охраны 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10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4-05-15T09:52:00Z</dcterms:modified>
  <cp:revision>5</cp:revision>
  <dc:subject/>
  <dc:title>Извещение о  проведении  запроса  котировок</dc:title>
</cp:coreProperties>
</file>