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вентиляции на пищеблоке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16T11:34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