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средняя общеобразовательная школа № 55</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153021, Ивановская обла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улица  Рабфаковская, дом 14</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153021, Ивановская обла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улица  Рабфаковская, дом 14</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Schoo</w:t>
            </w:r>
            <w:r>
              <w:rPr/>
              <w:t>55</w:t>
            </w:r>
            <w:r>
              <w:rPr>
                <w:lang w:val="en-US"/>
              </w:rPr>
              <w:t>@ivedu.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л.\факс +7 (4932) 32-76-65</w:t>
            </w:r>
          </w:p>
          <w:p>
            <w:pPr>
              <w:pStyle w:val="TextBody"/>
              <w:jc w:val="center"/>
              <w:rPr/>
            </w:pPr>
            <w:r>
              <w:rPr/>
              <w:t>Тел. +7 (4932) 32-76-65</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АХЧ                             Ширшова Татьяна Анатолье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м управляюще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ршова Татьяна Анатольев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омер телефона – 8 (4932) 32-76-6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Единые требования к участникам закупк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омочность участника закупки заключать контра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t xml:space="preserve"> </w:t>
      </w:r>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2:00Z</dcterms:created>
  <dc:creator>Анна Сергеевна Гамиловская</dc:creator>
  <dc:description/>
  <cp:keywords/>
  <dc:language>en-US</dc:language>
  <cp:lastModifiedBy>Анна Сергеевна Гамиловская</cp:lastModifiedBy>
  <dcterms:modified xsi:type="dcterms:W3CDTF">2014-02-17T10:19:00Z</dcterms:modified>
  <cp:revision>6</cp:revision>
  <dc:subject/>
  <dc:title/>
</cp:coreProperties>
</file>