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на  поставку </w:t>
      </w:r>
      <w:r>
        <w:rPr>
          <w:color w:val="000000"/>
        </w:rPr>
        <w:t>компьютерной  техники (МФУ, ноутбук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МБДОУ "Детский сад № 19"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28T07:02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