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объекта закупки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 характеристики, ассортимент товара определяются спецификацией  товара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етод определения НМЦ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сопоставление цен на компьютерную технику  на рын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: прайс-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: прайс-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№ 3: прайс-лист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МЦ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функциональное лазерное устройство: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5"/>
              <w:gridCol w:w="163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00,0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500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803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34,3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редняя цена)</w:t>
                  </w:r>
                </w:p>
              </w:tc>
            </w:tr>
          </w:tbl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 Персональный компьютер (ноутбук- 2.шт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6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1770"/>
              <w:gridCol w:w="1770"/>
              <w:gridCol w:w="1233"/>
            </w:tblGrid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000,00+15000,00=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0000,00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980,00+15980,00=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1960,00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6283,00+16283,00=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566,0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54,30+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5754,30=    31508,6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средняя це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бщая цена контракта на поставку компьютерной техники :</w:t>
            </w:r>
          </w:p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4"/>
              <w:gridCol w:w="1634"/>
              <w:gridCol w:w="1635"/>
              <w:gridCol w:w="1635"/>
            </w:tblGrid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1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2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тавщик 3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МЦК</w:t>
                  </w:r>
                </w:p>
              </w:tc>
            </w:tr>
            <w:tr>
              <w:trPr/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8000,00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460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369,00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9942,9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средняя це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8000,00+40460,00+41369,00): 3 = 3994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НМЦК взята средняя цена за весь товар –39943,00 руб. В данную цену включается: стоимость товара, стоимость перевозки и разгрузки у заказчика, сборка, установка и тестирование на предмет работоспособ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дготовки обоснования цены контракта:  25 апреля 2014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22:00Z</dcterms:created>
  <dc:creator>Анна Сергеевна Гамиловская</dc:creator>
  <dc:description/>
  <cp:keywords/>
  <dc:language>en-US</dc:language>
  <cp:lastModifiedBy>дс19</cp:lastModifiedBy>
  <cp:lastPrinted>2014-04-25T17:33:00Z</cp:lastPrinted>
  <dcterms:modified xsi:type="dcterms:W3CDTF">2014-04-25T13:33:00Z</dcterms:modified>
  <cp:revision>4</cp:revision>
  <dc:subject/>
  <dc:title/>
</cp:coreProperties>
</file>