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ку компьютер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БДОУ "Детский сад комбинированного вида № 194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8T09:09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