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7433" w:h="12422"/>
          <w:pgMar w:left="758" w:right="68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10155555" cy="69735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5555" cy="697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155555" cy="69735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55555" cy="6973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9.65pt;height:549.1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155555" cy="69735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55555" cy="6973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7400" w:h="12269"/>
          <w:pgMar w:left="739" w:right="70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10134600" cy="687641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0" cy="687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134600" cy="687578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34600" cy="6875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8pt;height:541.4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134600" cy="687578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34600" cy="6875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7429" w:h="12269"/>
          <w:pgMar w:left="737" w:right="70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10153015" cy="687641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015" cy="687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152380" cy="687578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52380" cy="6875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9.45pt;height:541.4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152380" cy="687578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52380" cy="6875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7399" w:h="12240"/>
          <w:pgMar w:left="741" w:right="69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10134600" cy="6858000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0" cy="685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134600" cy="685800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34600" cy="685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8pt;height:540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134600" cy="685800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34600" cy="685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7429" w:h="12200"/>
          <w:pgMar w:left="780" w:right="6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10153015" cy="6839585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015" cy="683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152380" cy="683958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52380" cy="6839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9.45pt;height:538.5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152380" cy="683958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52380" cy="6839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7463" w:h="12240"/>
          <w:pgMar w:left="746" w:right="69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10173970" cy="6858000"/>
                <wp:effectExtent l="0" t="0" r="0" b="0"/>
                <wp:wrapTopAndBottom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3970" cy="685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173970" cy="685800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73970" cy="685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1.1pt;height:540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173970" cy="685800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73970" cy="685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7462" w:h="12298"/>
          <w:pgMar w:left="753" w:right="687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10173970" cy="6894830"/>
                <wp:effectExtent l="0" t="0" r="0" b="0"/>
                <wp:wrapTopAndBottom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3970" cy="689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173970" cy="689419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73970" cy="6894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1.1pt;height:542.9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173970" cy="689419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73970" cy="6894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7400" w:h="12269"/>
          <w:pgMar w:left="830" w:right="61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10134600" cy="6876415"/>
                <wp:effectExtent l="0" t="0" r="0" b="0"/>
                <wp:wrapTopAndBottom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0" cy="687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134600" cy="6875780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34600" cy="6875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8pt;height:541.4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134600" cy="6875780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34600" cy="6875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7520" w:h="12240"/>
          <w:pgMar w:left="813" w:right="627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10210800" cy="6858000"/>
                <wp:effectExtent l="0" t="0" r="0" b="0"/>
                <wp:wrapTopAndBottom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0800" cy="685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210800" cy="6858000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10800" cy="685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4pt;height:540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210800" cy="6858000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10800" cy="685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950845" cy="1621155"/>
                <wp:effectExtent l="0" t="0" r="0" b="0"/>
                <wp:wrapTopAndBottom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0845" cy="162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50210" cy="1621155"/>
                                  <wp:effectExtent l="0" t="0" r="0" b="0"/>
                                  <wp:docPr id="2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2" t="-22" r="-1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50210" cy="1621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35pt;height:127.6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50210" cy="1621155"/>
                            <wp:effectExtent l="0" t="0" r="0" b="0"/>
                            <wp:docPr id="3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2" t="-22" r="-12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50210" cy="1621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6087" w:h="3993"/>
      <w:pgMar w:left="108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2:14:00Z</dcterms:created>
  <dc:creator>Shcool</dc:creator>
  <dc:description/>
  <cp:keywords/>
  <dc:language>en-US</dc:language>
  <cp:lastModifiedBy>Shcool</cp:lastModifiedBy>
  <dcterms:modified xsi:type="dcterms:W3CDTF">2014-04-22T12:15:00Z</dcterms:modified>
  <cp:revision>1</cp:revision>
  <dc:subject/>
  <dc:title/>
</cp:coreProperties>
</file>