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оказание охранных услуг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МБОУО гимназия  № 23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оказание услуг являющихся объектом закупки (информация </w:t>
            </w:r>
            <w:r>
              <w:rPr>
                <w:b/>
                <w:sz w:val="22"/>
                <w:szCs w:val="22"/>
              </w:rPr>
              <w:t>о наличии действующей лицензии на осуществление частной охранной деятельност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2T12:06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