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ско-правовой договор №______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товаров для муниципальных нужд</w:t>
      </w:r>
    </w:p>
    <w:p>
      <w:pPr>
        <w:pStyle w:val="Standard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город </w:t>
      </w:r>
      <w:r>
        <w:rPr>
          <w:rFonts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 xml:space="preserve">Иваново                                                        </w:t>
        <w:tab/>
        <w:tab/>
        <w:tab/>
        <w:t xml:space="preserve">        «___»___________2014 г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Муниципальное бюджетное дошкольное образовательное учреждение «Детский сад компенсирующего вида № 146», именуемое в дальнейшем «Заказчик», в лице заведующего  Коробковой Ларисы Петровны, действующего на основании Устава, с одной стороны, и _________________________________________, именуемый(ая) в дальнейшем «Поставщик», с другой стороны, при совместном упоминании именуемые в дальнейшем «Стороны», на основании протокола  от ___ ___________ № __________, заключили настоящий гражданско-правовой договор на поставку товаров для муниципальных нужд (далее – Контракт) о нижеследующем: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 КОНТРАКТ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 Поставщик обязуется поставить Заказчику детскую мебель (далее - Товар) в соответствии со Спецификацией, являющейся неотъемлемой частью Контракта (Приложение №1), в обусловленный Контрактом срок, а  Заказчик обязуется принять и оплатить этот Товар в порядке и сроки, установленные Контрактом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авщик гарантирует, что на момент заключения Контракта Товар в споре и под арестом не состоит, не является предметом залога и не обременен другими правами третьих лиц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Par18"/>
      <w:bookmarkEnd w:id="0"/>
      <w:r>
        <w:rPr>
          <w:rFonts w:cs="Times New Roman" w:ascii="Times New Roman" w:hAnsi="Times New Roman"/>
          <w:b/>
          <w:i/>
        </w:rPr>
        <w:t>2. КАЧЕСТВО ТОВАР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1. Качество Товара должно соответствовать требованиям, предъявляемым  Федеральным законом от 30.03.1999 №52-ФЗ «О санитарно-эпидемиологическом благополучии населения», </w:t>
      </w:r>
      <w:r>
        <w:rPr>
          <w:rFonts w:cs="Times New Roman" w:ascii="Times New Roman" w:hAnsi="Times New Roman"/>
          <w:iCs/>
        </w:rPr>
        <w:t xml:space="preserve">ГОСТ для подобного вида товаров, </w:t>
      </w:r>
      <w:r>
        <w:rPr>
          <w:rFonts w:cs="Times New Roman" w:ascii="Times New Roman" w:hAnsi="Times New Roman"/>
        </w:rPr>
        <w:t>действующим в Российской Федерации СанПиН, техническим регламентам. Предлагаемый к поставке Товар должен быть зарегистрирован и разрешен к применению на территории Российской Федерации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ставляемый Товар должен обязательно  иметь декларации соответствия стандартам качества, а в случае, если Товар подлежит обязательной сертификации – сертификат соответствия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момент передачи Товара  Заказчику Поставщик обязан передать все документы, необходимые для использования Товара по назначению, подтверждающие его качество и безопасность, предусмотренные действующим законодательством: декларации соответствия и/или сертификаты соответствия, качественные удостоверения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СРОКИ И ПОРЯДОК ПОСТАВКИ, ПРИЕМКА ТОВАРА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1" w:name="Par24"/>
      <w:bookmarkEnd w:id="1"/>
      <w:r>
        <w:rPr>
          <w:rFonts w:cs="Times New Roman" w:ascii="Times New Roman" w:hAnsi="Times New Roman"/>
        </w:rPr>
        <w:t xml:space="preserve">3.1. Поставка Товара осуществляется </w:t>
      </w:r>
      <w:r>
        <w:rPr>
          <w:rFonts w:cs="Times New Roman" w:ascii="Times New Roman" w:hAnsi="Times New Roman"/>
          <w:color w:val="000000"/>
          <w:shd w:fill="FFFFFF" w:val="clear"/>
        </w:rPr>
        <w:t>Поставщиком в течение 1 месяца со дня подписания контракта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Поставка Товара осуществляется путем его </w:t>
      </w:r>
      <w:bookmarkStart w:id="2" w:name="Par28"/>
      <w:bookmarkEnd w:id="2"/>
      <w:r>
        <w:rPr>
          <w:rFonts w:cs="Times New Roman" w:ascii="Times New Roman" w:hAnsi="Times New Roman"/>
          <w:bCs/>
        </w:rPr>
        <w:t>доставки Поставщиком.</w:t>
      </w:r>
    </w:p>
    <w:p>
      <w:pPr>
        <w:pStyle w:val="NoSpacing"/>
        <w:jc w:val="both"/>
        <w:rPr/>
      </w:pPr>
      <w:bookmarkStart w:id="3" w:name="Par32"/>
      <w:bookmarkStart w:id="4" w:name="Par29"/>
      <w:bookmarkEnd w:id="3"/>
      <w:bookmarkEnd w:id="4"/>
      <w:r>
        <w:rPr>
          <w:rFonts w:cs="Times New Roman" w:ascii="Times New Roman" w:hAnsi="Times New Roman"/>
        </w:rPr>
        <w:t xml:space="preserve">3.3. Поставщик обязуется поставить Товар </w:t>
      </w:r>
      <w:r>
        <w:rPr>
          <w:rFonts w:cs="Times New Roman" w:ascii="Times New Roman" w:hAnsi="Times New Roman"/>
          <w:bCs/>
        </w:rPr>
        <w:t xml:space="preserve">по следующему адресу: </w:t>
      </w:r>
      <w:r>
        <w:rPr>
          <w:rFonts w:cs="Calibri" w:ascii="Times New Roman" w:hAnsi="Times New Roman"/>
          <w:bCs/>
          <w:lang w:eastAsia="en-US"/>
        </w:rPr>
        <w:t>153025, г. Иваново, ул. Академика Мальцева, д. 7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Выбор способа доставки Товара принадлежит Поставщику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5. Товар должен быть упакован </w:t>
      </w:r>
      <w:r>
        <w:rPr>
          <w:rFonts w:cs="Times New Roman" w:ascii="Times New Roman" w:hAnsi="Times New Roman"/>
          <w:bCs/>
        </w:rPr>
        <w:t xml:space="preserve">надлежащим образом, обеспечивающим его сохранность и пригодность к использованию при перевозке и хранении, в соответствии с требованиями </w:t>
      </w:r>
      <w:r>
        <w:rPr>
          <w:rFonts w:cs="Times New Roman" w:ascii="Times New Roman" w:hAnsi="Times New Roman"/>
          <w:iCs/>
        </w:rPr>
        <w:t>ГОСТ, ТУ установленными к таре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5" w:name="Par41"/>
      <w:bookmarkEnd w:id="5"/>
      <w:r>
        <w:rPr>
          <w:rFonts w:cs="Times New Roman" w:ascii="Times New Roman" w:hAnsi="Times New Roman"/>
        </w:rPr>
        <w:t>3.6. 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 Заказчик  обязан совершить все необходимые действия, обеспечивающие приемку Товар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6" w:name="Par56"/>
      <w:bookmarkEnd w:id="6"/>
      <w:r>
        <w:rPr>
          <w:rFonts w:cs="Times New Roman" w:ascii="Times New Roman" w:hAnsi="Times New Roman"/>
        </w:rPr>
        <w:t>3.8. Приемка Товара по количеству, ассортименту, качеству, комплектности и таре (упаковке) производится на основании товарных накладных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1.Товар считается принятым  Заказчиком по количеству и качеству с момента подписания товарных накладных (с обязательной расшифровкой подписи и указанием должности) уполномоченным представителем  заказчик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 Заказчик не вправе предъявлять претензии по количеству и качеству после проведения приемки Товара, за исключением претензий по скрытым дефектам, то есть дефектам, изначально имеющимся в Товаре и не поддающимся выявлению при приемке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Лицо, принимающее Товар, должно иметь доверенность на получение товарно-материальных ценностей, оформленную в соответствии с требованиями действующего законодательства РФ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При выявлении недостачи во время приемки Товара, несоответствие количества фиксируется непосредственно в товарной накладной, путем подробного указания расхождений, которые заверяются подписями уполномоченных лиц, передающих и получающих Товар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В случае выявления при передаче некачественного Товара, Заказчик отказывается от получения данного Товара, о чем составляется Акт выявленных недостатков товара и делается соответствующая отметка в товарной накладной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1.  Заказчик в случае поставки Товара ненадлежащего качества вправе по своему выбору отказаться от исполнения настоящего Контракта и потребовать возврата уплаченной за товар денежной суммы или</w:t>
      </w:r>
      <w:bookmarkStart w:id="7" w:name="l54"/>
      <w:bookmarkEnd w:id="7"/>
      <w:r>
        <w:rPr>
          <w:rFonts w:cs="Times New Roman" w:ascii="Times New Roman" w:hAnsi="Times New Roman"/>
        </w:rPr>
        <w:t xml:space="preserve"> потребовать замены товара ненадлежащего качества товаром, соответствующим настоящему Контракту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2. Товар ненадлежащего качества, который  Заказчик отказался получать должен быть заменен на Товар надлежащего качества и соответствия в течение двух рабочих дней с момента предъявления  Заказчиком требования о замене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В случае выявления  Заказчиком поставки некачественного Товара в течение срока его годности (выявление скрытых дефектов Товара), вызов  Заказчиком представителя Поставщика обязателен для составления и подписания Акта выявленных недостатков Товара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1. Замена Товара с выявленными скрытыми дефектами в течение срока его годности производится в течение двух рабочих дней с обязательным оформлением сторонами надлежащих документов на возврат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4. Право собственности на Товар переходит к  Заказчику </w:t>
      </w:r>
      <w:r>
        <w:rPr>
          <w:rFonts w:cs="Times New Roman" w:ascii="Times New Roman" w:hAnsi="Times New Roman"/>
          <w:bCs/>
        </w:rPr>
        <w:t>при передаче Товара  Заказчику (получателю) по товарной накладной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5. Риск случайной гибели или случайного повреждения Товара переходит к  Заказчику </w:t>
      </w:r>
      <w:r>
        <w:rPr>
          <w:rFonts w:cs="Times New Roman" w:ascii="Times New Roman" w:hAnsi="Times New Roman"/>
          <w:bCs/>
        </w:rPr>
        <w:t>при передаче Товара   Заказчику (получателю)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. Вместе с Товаром Поставщик обязуется передать  Заказчику все документы на него, предусмотренные настоящим Контрактом и действующим законодательством РФ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8" w:name="Par68"/>
      <w:bookmarkEnd w:id="8"/>
      <w:r>
        <w:rPr>
          <w:rFonts w:cs="Times New Roman" w:ascii="Times New Roman" w:hAnsi="Times New Roman"/>
        </w:rPr>
        <w:t xml:space="preserve">3.17. Товар поставляется </w:t>
      </w:r>
      <w:r>
        <w:rPr>
          <w:rFonts w:cs="Times New Roman" w:ascii="Times New Roman" w:hAnsi="Times New Roman"/>
          <w:bCs/>
        </w:rPr>
        <w:t>в одноразовой таре (упаковке), остающейся в распоряжении  Заказчика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ЦЕНА И ПОРЯДОК РАСЧЕТОВ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9" w:name="Par74"/>
      <w:bookmarkEnd w:id="9"/>
      <w:r>
        <w:rPr>
          <w:rFonts w:cs="Times New Roman" w:ascii="Times New Roman" w:hAnsi="Times New Roman"/>
          <w:color w:val="000000"/>
        </w:rPr>
        <w:t>4.1. Цена Контракта составляет __________ (_________________) рублей, ___ копеек, в том числе (без) НДС  _________ (_________________) рублей ____ копеек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 включает в себя транспортные расходы по доставке Товаров до пункта назначения, расходы на погрузо-разгрузочные услуги, сборку и установку, расходы по оплате таможенных пошлин, налогов, сборов, страхования и другие обязательные платежи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Цена Контракта является твердой и определяется на весь срок исполнения Контракта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bookmarkStart w:id="10" w:name="Par77"/>
      <w:bookmarkEnd w:id="10"/>
      <w:r>
        <w:rPr>
          <w:rFonts w:cs="Times New Roman" w:ascii="Times New Roman" w:hAnsi="Times New Roman"/>
        </w:rPr>
        <w:t>4.3. Оплата по Контракту осуществляется Заказчиком до 31.12.2014 г. на основании представленных Поставщиком счета (счета-фактуры) и подписанной Сторонами товарной накладной. Все расчеты по Контракту производятся в валюте РФ, в безналичном порядке путем перечисления денежных средств на указанный Поставщиком расчетный счет. Обязательства  заказчика по оплате считаются исполненными на дату списания денежных средств со счета банка   Заказчика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</w:t>
      </w:r>
      <w:bookmarkStart w:id="11" w:name="Par87"/>
      <w:bookmarkEnd w:id="11"/>
      <w:r>
        <w:rPr>
          <w:rFonts w:cs="Times New Roman" w:ascii="Times New Roman" w:hAnsi="Times New Roman"/>
        </w:rPr>
        <w:t>Источником финансирования являются  средства бюджета города Ив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5. Все расчеты по Контракту производятся в валюте РФ, в безналичном порядке путем перечисления денежных средств на указанный Поставщиком расчетный счет. Обязательства  Заказчика по оплате считаются исполненными на дату списания денежных средств со счета банка   Заказчик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6.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ых  платежей связанных с оплатой контракта.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5.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>ОТВЕТСТВЕННОСТЬ СТОРОН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 случае просрочки исполнения  Заказчиком обязательств, предусмотренных контрактом, а также в иных случаях неисполнения или ненадлежащего исполнения « Заказчиком»  обязательств, предусмотренных контрактом, «Исполнитель» вправе потребовать уплаты неустойки (штрафов, пеней). 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я начисляется за каждый день просрочки 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еня устанавливается в размере одной трехсотой действующей на дату уплаты пеней ставки рефинансирования Центрального банка РФ от неуплаченной в срок суммы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Размер штрафа устанавливается в размере 2,5 % цены Контракта и составляет _____________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2. 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 Заказчик направляет  Поставщику требование об уплате неустоек (штрафов, пеней)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я начисляется за каждый день просрочки  исполнения  обязательства, предусмотренного контрактом, начиная со дня, следующего после истечения установленного контрактом срока исполнения обязательства, и устанавливается контрактом в размере,  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ы начисляются за неисполнение или ненадлежащее исполнение поставщиком обязательств, предусмотренных контрактом, за исключением просрочки исполнения поставщиком обязательств (в том числе гарантийного обязательства), предусмотренных контрактом. Размер штрафа устанавливается в размере 10% цены Контракта и составляет _____________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 Во всех других случаях не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ФОРС-МАЖОР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, то есть чрезвычайных и непредотвратимых при данных условиях обстоятельств, под которыми понимаются: </w:t>
      </w:r>
      <w:r>
        <w:rPr>
          <w:rFonts w:cs="Times New Roman" w:ascii="Times New Roman" w:hAnsi="Times New Roman"/>
          <w:iCs/>
          <w:sz w:val="22"/>
          <w:szCs w:val="22"/>
        </w:rPr>
        <w:t>запретные действия властей, гражданские волнения, эпидемии, блокада, эмбарго, землетрясения, наводнения, пожары или другие стихийные бедств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аступления этих обстоятельств, Сторона обязана в течение пяти дней уведомить об этом другую Сторону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Документ, выданный </w:t>
      </w:r>
      <w:r>
        <w:rPr>
          <w:rFonts w:cs="Times New Roman" w:ascii="Times New Roman" w:hAnsi="Times New Roman"/>
          <w:iCs/>
          <w:sz w:val="22"/>
          <w:szCs w:val="22"/>
        </w:rPr>
        <w:t>уполномоченным государственным органом</w:t>
      </w:r>
      <w:r>
        <w:rPr>
          <w:rFonts w:cs="Times New Roman" w:ascii="Times New Roman" w:hAnsi="Times New Roman"/>
          <w:sz w:val="22"/>
          <w:szCs w:val="22"/>
        </w:rPr>
        <w:t>, является достаточным подтверждением наличия и продолжительности действия непреодолимой сил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Если обстоятельства непреодолимой силы продолжают действовать более двух месяцев, то каждая Сторона вправе расторгнуть Контракт в одностороннем порядк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7.ОСОБЫЕ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 Заказчик вправе принять решение об одностороннем отказе от исполнения контракта в соответствии с положениями статьи 95 ФЗ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целях исполнения Контракта Стороны вправе обмениваться друг с другом необходимой информацией, как в письменной форме, так и посредством факсимильной и электронной связи. В последнем случае подлинный экземпляр соответствующего извещения (сообщения, отчета или документа, направляемого одной Стороной в адрес другой Стороны) должен быть представлен не позднее десяти рабочих дней от даты предоставления факсимильной (электронной) копии, при этом, в случае расхождения формулировок факсимильного (электронного) сообщения и представленного подлинного экземпляра соответствующего документа, приоритетом пользуется содержание последнего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cs="Times New Roman" w:ascii="Times New Roman" w:hAnsi="Times New Roman"/>
          <w:color w:val="000000"/>
          <w:spacing w:val="1"/>
        </w:rPr>
        <w:t>Счета, письма, телеграммы, дополнительные соглашения и прочие документы, к настоящему Контракту</w:t>
      </w:r>
      <w:r>
        <w:rPr>
          <w:rFonts w:cs="Times New Roman" w:ascii="Times New Roman" w:hAnsi="Times New Roman"/>
        </w:rPr>
        <w:t xml:space="preserve"> полученные Сторонами посредством почтовой, телеграфной, телетайпной, телефонной, электронной или иной связи, </w:t>
      </w:r>
      <w:r>
        <w:rPr>
          <w:rFonts w:cs="Times New Roman" w:ascii="Times New Roman" w:hAnsi="Times New Roman"/>
          <w:color w:val="000000"/>
          <w:spacing w:val="1"/>
        </w:rPr>
        <w:t xml:space="preserve">имеют юридическую силу  в соответствии со статьей 434 ГК РФ (до обмена подлинниками) и </w:t>
      </w:r>
      <w:r>
        <w:rPr>
          <w:rFonts w:cs="Times New Roman" w:ascii="Times New Roman" w:hAnsi="Times New Roman"/>
          <w:color w:val="000000"/>
        </w:rPr>
        <w:t>являются его неотъемлемой частью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роны обязуются уведомлять друг друга об изменениях формы собственности, наименования, юридического адреса, почтовы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нковских реквизитов в течение трех дней с момента таких изменений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8. СРОК ДЕЙСТВИЯ, ИЗМЕНЕНИЕИ ДОСРОЧНОЕ РАСТОРЖЕНИЕ КОНТРАКТА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Cs/>
          <w:sz w:val="22"/>
          <w:szCs w:val="22"/>
        </w:rPr>
        <w:t>Настоящий Контракт вступает в силу с момента его подписания обеими Сторонами и действует до полного и надлежащего исполнения Сторонами своих обязательств по Контрак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се изменения и дополнения к Контракт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Настоящий Контракт, может быть, расторгнут в порядке, установленном действующим законодательством Российской Федерации, по следующим основ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соглашению Сторо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решению суда на основании требований одной из Сторон в случаях, предусмотренных действующим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одностороннего отказа  Заказчика от исполнения контракта в соответствии с гражданск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5415" w:leader="none"/>
        </w:tabs>
        <w:jc w:val="center"/>
        <w:rPr/>
      </w:pPr>
      <w:r>
        <w:rPr>
          <w:b/>
          <w:i/>
          <w:sz w:val="22"/>
          <w:szCs w:val="22"/>
        </w:rPr>
        <w:t>9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ЗАКЛЮЧИТЕЛЬ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Местом заключения и исполнения Контракта является место нахождения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Стороны будут стремиться к разрешению всех возможных споров и разногласий, которые могут возникнуть по Контракту или в связи с ним, путем переговоров. Претензионный порядок рассмотрения спора обязателе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поры, не урегулированные путем переговоров, передаются на рассмотрение суда Арбитражного суда Ивановской области в порядке, предусмотренном действующим законодательством РФ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/>
      </w:pPr>
      <w:r>
        <w:rPr>
          <w:bCs/>
          <w:sz w:val="22"/>
          <w:szCs w:val="22"/>
        </w:rPr>
        <w:t>9.4.</w:t>
      </w:r>
      <w:r>
        <w:rPr>
          <w:sz w:val="22"/>
          <w:szCs w:val="22"/>
        </w:rPr>
        <w:t xml:space="preserve"> Во всем, что не урегулировано настоящим Контрактом, Стороны руководствуются действующим законодательством РФ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9.5. Ни одна из Сторон не имеет право передавать свои обязательства и права по настоящему контракту третьим лицам без письменного согласия другой Стороны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9.6. Настоящий Контракт составлен в двух экземплярах по одному для каждой из Сторон, имеющих равную юридическую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К Контракту прилага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ецификация Товара (Приложение N 1).</w:t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595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/>
        <w:t>10. АДРЕСА, РЕКВИЗИТЫ И ПОДПИСИ СТОРОН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0"/>
        <w:gridCol w:w="5001"/>
      </w:tblGrid>
      <w:tr>
        <w:trPr>
          <w:trHeight w:val="2668" w:hRule="atLeast"/>
        </w:trPr>
        <w:tc>
          <w:tcPr>
            <w:tcW w:w="5290" w:type="dxa"/>
            <w:tcBorders/>
          </w:tcPr>
          <w:p>
            <w:pPr>
              <w:pStyle w:val="Standard"/>
              <w:tabs>
                <w:tab w:val="clear" w:pos="708"/>
                <w:tab w:val="center" w:pos="4819" w:leader="none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 Заказчик»</w:t>
            </w:r>
          </w:p>
          <w:p>
            <w:pPr>
              <w:pStyle w:val="Standard"/>
              <w:tabs>
                <w:tab w:val="clear" w:pos="708"/>
                <w:tab w:val="center" w:pos="4819" w:leader="none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БДОУ «Детский сад</w:t>
            </w:r>
          </w:p>
          <w:p>
            <w:pPr>
              <w:pStyle w:val="Standard"/>
              <w:tabs>
                <w:tab w:val="clear" w:pos="708"/>
                <w:tab w:val="center" w:pos="4819" w:leader="none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ирующего вида № 146»</w:t>
            </w:r>
          </w:p>
          <w:p>
            <w:pPr>
              <w:pStyle w:val="Standard"/>
              <w:tabs>
                <w:tab w:val="clear" w:pos="708"/>
                <w:tab w:val="center" w:pos="48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: 153025, г. Иваново, </w:t>
            </w:r>
          </w:p>
          <w:p>
            <w:pPr>
              <w:pStyle w:val="Standard"/>
              <w:tabs>
                <w:tab w:val="clear" w:pos="708"/>
                <w:tab w:val="center" w:pos="48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Академика Мальцева, д. 7;</w:t>
              <w:tab/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900003000001 в ГРКЦ ГУ Банка России по Ивановской обл. г. Ивано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 042406001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32-67-66</w:t>
              <w:br/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Коробкова Л.П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001" w:type="dxa"/>
            <w:tcBorders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щик»: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 /_______________/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 xml:space="preserve">Приложение 1  к догов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__ от «___»  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59"/>
        <w:gridCol w:w="1642"/>
        <w:gridCol w:w="1405"/>
        <w:gridCol w:w="1576"/>
        <w:gridCol w:w="24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Цена единицы, руб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, руб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                                                                        Поставщик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kern w:val="2"/>
      <w:sz w:val="24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0" w:after="0"/>
      <w:jc w:val="center"/>
    </w:pPr>
    <w:rPr>
      <w:rFonts w:eastAsia="Calibri" w:cs="Times New Roman"/>
      <w:b/>
      <w:bCs/>
      <w:sz w:val="24"/>
      <w:szCs w:val="20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120"/>
    </w:pPr>
    <w:rPr>
      <w:rFonts w:eastAsia="Calibri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-540" w:hanging="0"/>
      <w:jc w:val="both"/>
    </w:pPr>
    <w:rPr>
      <w:rFonts w:ascii="Times New Roman" w:hAnsi="Times New Roman" w:eastAsia="Calibri" w:cs="Times New Roman"/>
      <w:sz w:val="1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8:00Z</dcterms:created>
  <dc:creator>dou146</dc:creator>
  <dc:description/>
  <cp:keywords/>
  <dc:language>en-US</dc:language>
  <cp:lastModifiedBy>Юлия Сергеевна Шмоткина</cp:lastModifiedBy>
  <cp:lastPrinted>2014-05-26T08:59:00Z</cp:lastPrinted>
  <dcterms:modified xsi:type="dcterms:W3CDTF">2014-06-03T11:04:00Z</dcterms:modified>
  <cp:revision>8</cp:revision>
  <dc:subject/>
  <dc:title>ПРОЕКТ</dc:title>
</cp:coreProperties>
</file>