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бумаги для офис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0T11:27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