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>Поставка бумаги для офисной техники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</w:rPr>
        <w:t>Расчет максимальной цены договора произведен на основании коммерческих предложений.</w:t>
      </w:r>
    </w:p>
    <w:p>
      <w:pPr>
        <w:pStyle w:val="NoSpacing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тавщик 1: коммерческое предложение на  товар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/>
            </w:pPr>
            <w:r>
              <w:rPr/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Бумага, формат А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92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Дата подготовки обоснования цены контракта: 17.04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dcterms:modified xsi:type="dcterms:W3CDTF">2014-06-09T11:34:00Z</dcterms:modified>
  <cp:revision>13</cp:revision>
  <dc:subject/>
  <dc:title>                                                             </dc:title>
</cp:coreProperties>
</file>