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bookmarkStart w:id="0" w:name="_Ref248728669"/>
      <w:bookmarkStart w:id="1" w:name="_Ref248728669"/>
      <w:bookmarkEnd w:id="1"/>
    </w:p>
    <w:p>
      <w:pPr>
        <w:pStyle w:val="Style16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ind w:left="720" w:hanging="0"/>
        <w:rPr>
          <w:b/>
          <w:b/>
        </w:rPr>
      </w:pPr>
      <w:r>
        <w:rPr>
          <w:b/>
        </w:rPr>
        <w:t>Количество  и характеристики товара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5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5760"/>
        <w:gridCol w:w="817"/>
        <w:gridCol w:w="1089"/>
      </w:tblGrid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-во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Туалетная бумага двухслойная</w:t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StrongEmphasis"/>
                <w:color w:val="000000"/>
              </w:rPr>
            </w:pPr>
            <w:r>
              <w:rPr/>
              <w:drawing>
                <wp:inline distT="0" distB="0" distL="0" distR="0">
                  <wp:extent cx="1348740" cy="1339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материал-бумага;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слоев - 2;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длина рулона, не менее - 200м;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диаметр рулона - 20см;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- диаметр внутренней, вынимающейся втулки - 4,5см;</w:t>
            </w:r>
            <w:r>
              <w:rPr>
                <w:color w:val="000000"/>
              </w:rPr>
              <w:t xml:space="preserve"> - количество листов, не менее - 1100;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размер листа – 18 x 13,4см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ширина рулона - 13,4см;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цвет-белый. </w:t>
            </w:r>
          </w:p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color w:val="000000"/>
              </w:rPr>
              <w:t>Бумага должна подходить для использования в диспенсере</w:t>
            </w:r>
            <w:r>
              <w:rPr>
                <w:bCs/>
                <w:color w:val="000000"/>
              </w:rPr>
              <w:t xml:space="preserve"> SmartOne (см. фото).</w:t>
            </w:r>
          </w:p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0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улонные полотенца для рук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iCs/>
                <w:color w:val="4B4B4B"/>
              </w:rPr>
            </w:pPr>
            <w:r>
              <w:rPr>
                <w:b/>
                <w:iCs/>
                <w:color w:val="4B4B4B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56030" cy="1256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материал - бумага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количество слоев, не менее – 2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длина рулона, не менее - 143м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диаметр рулона – 20 см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диаметр внутренней втулки – 4,5см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количество листов, не менее – 530 шт.;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/>
              <w:t>- размер листа - 19,5x26,5см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ширина рулона - 19,5 см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войства 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мягкие, хорошо впитывающие влагу бумажные полотенца;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цвет - белый с голубым тиснением в виде цветка лотос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олотенца должны подходить для использования в сенсорном диспенсере</w:t>
            </w:r>
            <w:r>
              <w:rPr>
                <w:bCs/>
              </w:rPr>
              <w:t xml:space="preserve"> </w:t>
            </w:r>
            <w:r>
              <w:rPr>
                <w:shd w:fill="FFFFFF" w:val="clear"/>
              </w:rPr>
              <w:t>для бумажных полотенец enMotion Impulse</w:t>
            </w:r>
            <w:r>
              <w:rPr>
                <w:bCs/>
              </w:rPr>
              <w:t xml:space="preserve"> SmartOne (см. фото)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583055" cy="1348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ыло-пена для рук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арфюмированное мыло-пена для рук. 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артридж должен подходить для системы S3. 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ыло-пена должно содержать пантенол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остав: в</w:t>
            </w:r>
            <w:r>
              <w:rPr/>
              <w:t>ода; лаурилсульфат натрия; к</w:t>
            </w:r>
            <w:r>
              <w:rPr>
                <w:bCs/>
                <w:shd w:fill="FFFFFF" w:val="clear"/>
              </w:rPr>
              <w:t>окамидопропилбетаин; к</w:t>
            </w:r>
            <w:r>
              <w:rPr>
                <w:shd w:fill="FFFFFF" w:val="clear"/>
              </w:rPr>
              <w:t>окоглюкозид; глицерил олеат; лимонная кислота; бензоат натрия; сорбат калия; токоферол; гидрогенизированный глицерид пальмового масла; пантенол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бъем – 800мл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доз в картридже, не менее - 2000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Размер картриджа - </w:t>
            </w:r>
            <w:r>
              <w:rPr/>
              <w:t>11x21x5,5см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Цвет - белы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Тип картриджа - сменный, мягкий одноразовый картридж с уникальным дозировочным клапаном OneShot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Мыло-пена должна подходить для использования в д</w:t>
            </w:r>
            <w:r>
              <w:rPr>
                <w:bCs/>
                <w:shd w:fill="FFFFFF" w:val="clear"/>
              </w:rPr>
              <w:t>испенсере для пенного мыла enMotion 800мл (см. фото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drawing>
                <wp:inline distT="0" distB="0" distL="0" distR="0">
                  <wp:extent cx="1520190" cy="1520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енсорное пенное мыло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56995" cy="156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hd w:fill="FFFFFF" w:val="clear"/>
              </w:rPr>
            </w:pPr>
            <w:r>
              <w:rPr/>
              <w:t>Гипоаллергенное мыло-пена не должно содержать сульфатов и отдушек, не должно раздражать кожу. Состав: вода; к</w:t>
            </w:r>
            <w:r>
              <w:rPr>
                <w:bCs/>
                <w:shd w:fill="FFFFFF" w:val="clear"/>
              </w:rPr>
              <w:t>окамидопропилбетаин; кокамин оксид; пропилен гликоль; карбамид; л</w:t>
            </w:r>
            <w:r>
              <w:rPr>
                <w:shd w:fill="FFFFFF" w:val="clear"/>
              </w:rPr>
              <w:t>аурилсаркозинат натрия; пантенол; кокоглюкозид; глицерил олеат; к</w:t>
            </w:r>
            <w:r>
              <w:rPr/>
              <w:t xml:space="preserve">априлил гликоль; </w:t>
            </w:r>
            <w:r>
              <w:rPr>
                <w:bCs/>
                <w:shd w:fill="FFFFFF" w:val="clear"/>
              </w:rPr>
              <w:t>метилизотиазолинон; этилгексилглицерин;</w:t>
            </w: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лимонная кислота; гидроксид натр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бъем – 1000 м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Количество доз в картридже, не менее - 2500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Appleconvertedspace"/>
              </w:rPr>
            </w:pPr>
            <w:r>
              <w:rPr/>
              <w:t>Размер картриджа - 20,2х25,4х5,5</w:t>
            </w:r>
            <w:r>
              <w:rPr>
                <w:rStyle w:val="Appleconvertedspace"/>
              </w:rPr>
              <w:t> с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Appleconvertedspace"/>
              </w:rPr>
            </w:pPr>
            <w:r>
              <w:rPr>
                <w:rStyle w:val="Appleconvertedspace"/>
              </w:rPr>
              <w:t>Цвет - белы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енное мыло должно подходить для использования в д</w:t>
            </w:r>
            <w:r>
              <w:rPr>
                <w:bCs/>
                <w:shd w:fill="FFFFFF" w:val="clear"/>
              </w:rPr>
              <w:t xml:space="preserve">испенсере для пенного мыла </w:t>
            </w:r>
            <w:r>
              <w:rPr>
                <w:iCs/>
              </w:rPr>
              <w:t>Lotus СЕНСОР 1000мл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 xml:space="preserve"> (см. фото).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727710" cy="1162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Картридж для электронного освежителя воздуха</w:t>
            </w:r>
            <w:r>
              <w:rPr>
                <w:b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эрозольный освежитель воздуха LP должен распыляется автоматически из миниатюрного диспенсера для освежителя воздуха LOTUS с ЖК-дисплеем (см. фото)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азмер картриджа - 13*4,5см. 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м - 75мл. Расход, не менее – 3000 доз.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99870" cy="1377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b/>
        </w:rPr>
        <w:t>Требования к качеству товару:</w:t>
      </w:r>
      <w:r>
        <w:rPr/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b/>
        </w:rPr>
        <w:t>Требования к гарантийному сроку:</w:t>
      </w:r>
      <w:r>
        <w:rPr/>
        <w:t xml:space="preserve"> не менее 12 месяцев с момента поставки.</w:t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b/>
        </w:rPr>
        <w:t>Требования к упаковке товара:</w:t>
      </w:r>
      <w:r>
        <w:rPr/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b/>
        </w:rPr>
        <w:t>Места поставки товара:</w:t>
      </w:r>
      <w:r>
        <w:rPr/>
        <w:t xml:space="preserve"> 153000 г. Иваново, площадь Революции, д. 6, 1 этаж.</w:t>
      </w:r>
      <w:bookmarkEnd w:id="3"/>
    </w:p>
    <w:sectPr>
      <w:type w:val="nextPage"/>
      <w:pgSz w:w="11906" w:h="16838"/>
      <w:pgMar w:left="1276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52:00Z</dcterms:created>
  <dc:creator>админ</dc:creator>
  <dc:description/>
  <cp:keywords/>
  <dc:language>en-US</dc:language>
  <cp:lastModifiedBy>Анна Сергеевна Гамиловская</cp:lastModifiedBy>
  <dcterms:modified xsi:type="dcterms:W3CDTF">2014-06-11T11:49:00Z</dcterms:modified>
  <cp:revision>13</cp:revision>
  <dc:subject/>
  <dc:title>Приложение №2</dc:title>
</cp:coreProperties>
</file>