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 ежедневно с 07.30 – 19.30 (с момента заключения контракта  по 31 декабря 2014 г. один пост (МБОУ СОШ № 39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ежедневно с 07.30 – 19.30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9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4-06-17T12:34:00Z</dcterms:modified>
  <cp:revision>15</cp:revision>
  <dc:subject/>
  <dc:title>Извещение о  проведении  запроса  котировок</dc:title>
</cp:coreProperties>
</file>