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замене дверей на путях эвакуации в МБДОУ "Детский сад общеразвивающего вида № 159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9T13:13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