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5400"/>
        <w:gridCol w:w="1042"/>
        <w:gridCol w:w="720"/>
      </w:tblGrid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 качеству поставляемого товара.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Качественные характеристик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кроволновая печь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утреннее  покрытие  камеры  эмал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меры (Ш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) не менее 45,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не менее 26,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не менее 3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утренний объем не менее 20 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 не более 10,5 кг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положение: отдельно стоящ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ежимы работ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уровней мощности не менее 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ощность микроволн не менее 700 Вт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роче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светка камеры, звуковой сигна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верца навесн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крывание дверцы ручк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анель управ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ип  управл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ханическо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арантийный срок не менее 1 года с момента поставки товара  заказчик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32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льтиварка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: не менее 4 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щность: не менее 700 Вт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п управления: электронно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программ: не менее 7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грамм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печка - ес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ша – ес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упа – ес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ушение – ес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готовление на пару - ес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полнительно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держка тепла - ес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ложение старта - ес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 не меньше 2,7 кг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абариты не меньше 28*25*27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Гарантийный срок не менее 1 года с момента поставки  товара  заказчику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 закуп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mbria" w:hAnsi="Cambria" w:eastAsia="Times New Roman" w:cs="Times New Roman"/>
      <w:lang w:val="en-US" w:bidi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before="0" w:after="0"/>
      <w:jc w:val="left"/>
    </w:pPr>
    <w:rPr>
      <w:rFonts w:ascii="Cambria" w:hAnsi="Cambria" w:cs="Cambria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8:58:00Z</dcterms:created>
  <dc:creator>User</dc:creator>
  <dc:description/>
  <cp:keywords/>
  <dc:language>en-US</dc:language>
  <cp:lastModifiedBy>Ольга Ярославна Балденкова</cp:lastModifiedBy>
  <dcterms:modified xsi:type="dcterms:W3CDTF">2014-02-28T07:38:00Z</dcterms:modified>
  <cp:revision>9</cp:revision>
  <dc:subject/>
  <dc:title/>
</cp:coreProperties>
</file>