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ка ЖК-телевизора с кронштейном для крепления и HDMI кабелем в комплекте, ноутбука с беспроводным набором периферии (клавиатура + мышь) и зарядным устройством с аккумуляторами в комплект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ленов коллегиального исполнительного органа            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ица, исполняющего функции единоличного исполнительного органа участника запроса котировок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20T10:02:00Z</dcterms:modified>
  <cp:revision>16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