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Поставщик 1: прайс-лист на продукцию 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Поставщик 2: прайс-лист на продукцию 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ставщик 3: прайс-лист на продукцию 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лиманова Л.Ф., Бабушкина Т.В. «Русский язык» (Перспектива, ФГОС) 2 кл. Учебник+</w:t>
            </w:r>
            <w:r>
              <w:rPr>
                <w:lang w:val="en-US"/>
              </w:rPr>
              <w:t>CD</w:t>
            </w:r>
            <w:r>
              <w:rPr/>
              <w:t>. В 2-х частя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Климанова Л.Ф., Бабушкина Т.В. «Русский язык» (Перспектива, ФГОС) 3 кл. Учебник+</w:t>
            </w:r>
            <w:r>
              <w:rPr>
                <w:lang w:val="en-US"/>
              </w:rPr>
              <w:t>CD</w:t>
            </w:r>
            <w:r>
              <w:rPr/>
              <w:t>. В 2-х частя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Климанова Л.Ф., Бабушкина Т.В. «Русский язык» (Перспектива, ФГОС) 4 кл. Учебник+</w:t>
            </w:r>
            <w:r>
              <w:rPr>
                <w:lang w:val="en-US"/>
              </w:rPr>
              <w:t>CD</w:t>
            </w:r>
            <w:r>
              <w:rPr/>
              <w:t>. В 2-х частя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Климанова Л.Ф., Горецкий В.Г., Виноградская Л.А. «Литературное чтение» (Перспектива, ФГОС) 2 кл. Учебник+</w:t>
            </w:r>
            <w:r>
              <w:rPr>
                <w:lang w:val="en-US"/>
              </w:rPr>
              <w:t>CD</w:t>
            </w:r>
            <w:r>
              <w:rPr/>
              <w:t xml:space="preserve"> в 2-х ч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,0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Климанова Л.Ф., Горецкий В.Г., Виноградская Л.А. «Литературное чтение» 3 кл. Учебник в 2-х ч. (комплект с </w:t>
            </w:r>
            <w:r>
              <w:rPr>
                <w:lang w:val="en-US"/>
              </w:rPr>
              <w:t>CD</w:t>
            </w:r>
            <w:r>
              <w:rPr/>
              <w:t>) УМК «Перспектива»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.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Климанова Л.Ф., Горецкий В.Г., Виноградская Л.А. «Литературное чтение» 4 кл. Учебник в 2-х ч. (комплект с </w:t>
            </w:r>
            <w:r>
              <w:rPr>
                <w:lang w:val="en-US"/>
              </w:rPr>
              <w:t>CD</w:t>
            </w:r>
            <w:r>
              <w:rPr/>
              <w:t>) УМК «Перспектива»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Кузовлев В.П., Перегудова Э.Ш., Пастухова С.А. Английский язык. 2 кл. Учебник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Кузовлев В.П., Перегудова Э.Ш., Пастухова С.А. Английский язык. 3 кл. Учебник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Кузовлев В.П., Перегудова Э.Ш., Пастухова С.А. Английский язык. 4 кл. Учебник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лешаков А.А. Окружающий мир. 2 кл. Учебник (в 2ч.) (комплект с </w:t>
            </w:r>
            <w:r>
              <w:rPr>
                <w:lang w:val="en-US"/>
              </w:rPr>
              <w:t>CD)</w:t>
            </w:r>
            <w:r>
              <w:rPr/>
              <w:t xml:space="preserve">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Плешаков А.А. Окружающий мир. 3 кл. Учебник (в 2ч.) (комплект с </w:t>
            </w:r>
            <w:r>
              <w:rPr>
                <w:lang w:val="en-US"/>
              </w:rPr>
              <w:t>CD</w:t>
            </w:r>
            <w:r>
              <w:rPr/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Е.А., Кибирева Л.В. Русский язык. 6 кл. Учебник (в 2ч.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ская М.М., Львова С.И., Капинос В.И. Русский язык. 7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ская М.М., Львова С.И., Капинос В.И. Русский язык. 9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ин Г.С. Литература. 6 кл. Учебник (в 2ч.) (комплект с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юмова Т.Ф. Литература 7 кл. Учебник (в 2ч.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/>
              <w:t xml:space="preserve">Кузовлев В.П., Лапа Н.М., Перегудова Э.Ш. Английский язык. 5 кл. Учебник (комплект с электронным приложением </w:t>
            </w:r>
            <w:r>
              <w:rPr>
                <w:lang w:val="en-US"/>
              </w:rPr>
              <w:t>ABBYY</w:t>
            </w:r>
            <w:r>
              <w:rPr/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насян Л.С. Геометрия. 7-9 Учебник (комплект с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. Математика 5 кл. Учебник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 Информатика  5 кл. Учебник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 Информатика  7 кл. Учебник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5,00</w:t>
            </w:r>
          </w:p>
        </w:tc>
      </w:tr>
      <w:tr>
        <w:trPr>
          <w:trHeight w:val="6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ский Ф.А. Всеобщая история. История древнего мира 5 кл. учебник (комплект с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а О.В. Всеобщая история. История нового времени. Конец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 7 кл. Учебник (комплект с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челов Е.В. История России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. 7 кл. Учебник (комплект с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ладин Н.В. Всеобщая история. Новейшая история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. 9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ладин Н.В., Минаков С.Т., Козленко С.И., Петров Ю.А. История России.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. 9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И.И., Плешаков А.А., Сонин Н.И. География. Начальный курс 5 кл. Учебник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нская В.А., Душина И.В., Щенев В.А. География материков и океанов. 7 кл. Учебник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И.Н., Николаев И.В., Корнилова О.А. Биология. 5 кл. Учебник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И.Н., Корнилова О.А., Чернова Н.М. Биология. 9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ышкин А.В. Физика. 7 кл. Учебник.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Загладин Н.В., Симония Н.Я. Всеобщая история. Конец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11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ладин Н.В., Петров Ю.А., Минаков С.Т., Козленко С.И. История России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 11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якишев Г.Я., Буховцев Б., Сотский Н.Н. физика. 10 кл. Учебник+</w:t>
            </w:r>
            <w:r>
              <w:rPr>
                <w:sz w:val="22"/>
                <w:szCs w:val="22"/>
                <w:lang w:val="en-US"/>
              </w:rPr>
              <w:t>C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 Физическая культура. 10-11 кл. Учебн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ацкая Л.А. МХК. 10 кл. Учебник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ацкая Л.А. МХК. 11 кл. Учебник ФГО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0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76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8.05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Student</cp:lastModifiedBy>
  <cp:lastPrinted>2014-05-28T13:10:00Z</cp:lastPrinted>
  <dcterms:modified xsi:type="dcterms:W3CDTF">2014-06-04T12:06:00Z</dcterms:modified>
  <cp:revision>18</cp:revision>
  <dc:subject/>
  <dc:title>                                                             </dc:title>
</cp:coreProperties>
</file>