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СОШ № 2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4T13:52:00Z</dcterms:modified>
  <cp:revision>17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