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монт потолка, замена линолеума, плинтусов в музыкально-физкультурном за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5T10:59:00Z</dcterms:modified>
  <cp:revision>1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