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компьютерной техники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33,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в комплекте с потолочным крепление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67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06,6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,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6.04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Школа 64</cp:lastModifiedBy>
  <cp:lastPrinted>2014-04-18T16:33:00Z</cp:lastPrinted>
  <dcterms:modified xsi:type="dcterms:W3CDTF">2014-04-18T12:43:00Z</dcterms:modified>
  <cp:revision>11</cp:revision>
  <dc:subject/>
  <dc:title>                                                             </dc:title>
</cp:coreProperties>
</file>