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компьютер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их лиц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их и физических лиц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01T13:24:00Z</dcterms:modified>
  <cp:revision>16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