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 утепление чердачного перекрытия основного здания МБДОУ "Центр развития ребенка - детский сад № 149"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1T13:09:00Z</dcterms:modified>
  <cp:revision>16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